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eastAsia="MS Mincho;ＭＳ 明朝" w:cs="Comic Sans MS" w:ascii="Comic Sans MS" w:hAnsi="Comic Sans MS"/>
          <w:b/>
          <w:imprint/>
          <w:color w:val="0000FF"/>
          <w:sz w:val="52"/>
        </w:rPr>
        <w:t>L</w:t>
      </w:r>
      <w:r>
        <w:rPr>
          <w:rFonts w:eastAsia="MS Mincho;ＭＳ 明朝" w:cs="Comic Sans MS" w:ascii="Comic Sans MS" w:hAnsi="Comic Sans MS"/>
          <w:b/>
          <w:imprint/>
          <w:color w:val="FF6600"/>
          <w:sz w:val="52"/>
        </w:rPr>
        <w:t>I</w:t>
      </w:r>
      <w:r>
        <w:rPr>
          <w:rFonts w:eastAsia="MS Mincho;ＭＳ 明朝" w:cs="Comic Sans MS" w:ascii="Comic Sans MS" w:hAnsi="Comic Sans MS"/>
          <w:b/>
          <w:imprint/>
          <w:color w:val="CC99FF"/>
          <w:sz w:val="52"/>
        </w:rPr>
        <w:t>B</w:t>
      </w:r>
      <w:r>
        <w:rPr>
          <w:rFonts w:eastAsia="MS Mincho;ＭＳ 明朝" w:cs="Comic Sans MS" w:ascii="Comic Sans MS" w:hAnsi="Comic Sans MS"/>
          <w:b/>
          <w:imprint/>
          <w:color w:val="008000"/>
          <w:sz w:val="52"/>
        </w:rPr>
        <w:t>R</w:t>
      </w:r>
      <w:r>
        <w:rPr>
          <w:rFonts w:eastAsia="MS Mincho;ＭＳ 明朝" w:cs="Comic Sans MS" w:ascii="Comic Sans MS" w:hAnsi="Comic Sans MS"/>
          <w:b/>
          <w:imprint/>
          <w:color w:val="00FFFF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800080"/>
          <w:sz w:val="52"/>
        </w:rPr>
        <w:t>d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0000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FF00"/>
          <w:sz w:val="52"/>
        </w:rPr>
        <w:t>t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0000"/>
          <w:sz w:val="52"/>
        </w:rPr>
        <w:t>.</w:t>
      </w:r>
      <w:r>
        <w:rPr>
          <w:rFonts w:eastAsia="MS Mincho;ＭＳ 明朝" w:cs="Comic Sans MS" w:ascii="Comic Sans MS" w:hAnsi="Comic Sans MS"/>
          <w:b/>
          <w:imprint/>
          <w:color w:val="FF00FF"/>
          <w:sz w:val="52"/>
        </w:rPr>
        <w:t>c</w:t>
      </w:r>
      <w:r>
        <w:rPr>
          <w:rFonts w:eastAsia="MS Mincho;ＭＳ 明朝" w:cs="Comic Sans MS" w:ascii="Comic Sans MS" w:hAnsi="Comic Sans MS"/>
          <w:b/>
          <w:imprint/>
          <w:color w:val="00FF00"/>
          <w:sz w:val="52"/>
        </w:rPr>
        <w:t>o</w:t>
      </w:r>
      <w:r>
        <w:rPr>
          <w:rFonts w:eastAsia="MS Mincho;ＭＳ 明朝" w:cs="Comic Sans MS" w:ascii="Comic Sans MS" w:hAnsi="Comic Sans MS"/>
          <w:b/>
          <w:imprint/>
          <w:color w:val="FFCC99"/>
          <w:sz w:val="52"/>
        </w:rPr>
        <w:t>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LA VIDA ES SUEÑ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ersonas que hablan en ella: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ROSAURA, dam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SEGISMUNDO, príncipe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CLOTALDO, viej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STRELLA, infant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CLARÍN, gracios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BASILIO, rey de Poloni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ASTOLFO, infante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GUARDAS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SOLDADOS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MÚSICO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ACTO PRIMER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    </w:t>
      </w:r>
      <w:r>
        <w:rPr>
          <w:lang w:val="es-ES"/>
        </w:rPr>
        <w:t>[En las montañas de Polonia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Salen en lo alto de un monte ROSAURA, en hábito de hombre, de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camino, y en representado los primeros versos va baj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Hipogrifo viol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rriste parejas con el v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ónde, rayo sin ll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ájaro sin matiz, pez sin esc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bruto sin insti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tural, al confuso laberi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as desnudas peñ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desbocas, te arrastras y despeñ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date en este mo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tengan los brutos su Faeto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, sin más cam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que me dan las leyes del desti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ga y desespe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jaré la cabeza enmarañ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e monte emin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rruga al sol el ceño de su fr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l, Polonia, recib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extranjero, pues con sangre escrib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entrada en tus are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penas llega, cuando llega a pen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mi suerte lo di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¿dónde halló piedad un infelic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ARÍN, graci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Di dos, y no me dej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posada a mí cuando te quej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dos hemos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que de nuestra patria hemos sal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robar aventu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 los que entre desdichas y locu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habemos lleg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os los que del monte hemos ro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es razón que yo si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terme en el pesar, y no en la cuent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No quise darte 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s quejas, Clarín, por no quit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orando tu desve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recho que tienes al consu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anto gusto hab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jarse, un filósofo dec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 trueco de queja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ían las desdichas de buscar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El filósofo 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borracho barbón; ¡oh, quién le 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de mil bofetad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járase después de muy bien da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¿qué haremos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ie, solos, perdidos y a esta h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 desierto mo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se parte el sol a otro horizon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¿Quién ha visto sucesos tan extrañ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si la vista no padece enga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ce la fantas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medrosa luz que aun tiene el d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parece que v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edifi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O miente mi dese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termino las señ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Rústico nace entre desnudas peñ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palacio tan bre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sol apenas a mirar se atre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 rudo artifi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arquitectura está de su edific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arece, a las pl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ntas rocas y de peñas t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l sol tocan la lu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ñasco que ha rodado de la cumb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Vámonos acercan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ste es mucho mirar, señora, cu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mejor que la g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bita en ella, generos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s admi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La p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mejor diré funesta boca--abi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, y desde su c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la noche, pues la engendra den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uena ruido de cad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¿Qué es lo que escucho,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Inmóvil bulto soy de fuego y hi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¿Cadenita hay que suen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tenme, si no es galeote en pe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mi temor lo d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ntro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¡Ay, mísero de mí, y ay infelic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¡Qué triste vos escuch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nuevas penas y tormentos lu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Yo con nuevos temo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Clarín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¿Señora...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  Huyamos los rig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encantada tor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    Yo aún no te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ánimo de huír, cuando a eso ven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¿No es breve luz aqu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uca exhalación, pálida estr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rémulos desmay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lsando ardores y latiendo ray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 más tenebr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bscura habitación con luz dudo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í, pues a sus refle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do determinar, aunque de le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prisión obscu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de un vivo cadáver sepultu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que más me aso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traje de fiera yace un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risiones carg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ólo de la luz acompañ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huír no pode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aquí sus desdichas escuche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pamos lo que d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scúbrese SEGISMUNDO con una cadena y la luz vestido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pie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¡Ay mísero de mí, y ay infelic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urar, cielos, pret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me tratáis a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delito comet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vosotros naci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si nací, ya ent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delito he comet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stante causa ha t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justicia y rig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l delito may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hombre es haber nac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quisiera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apurar mis desv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dejando a una parte, ci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lito del nacer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más os pude ofen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castigarme má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nacieron los demá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los demás nacier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privilegios tuvie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yo gocé jamá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el ave, y con las ga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e dan belleza su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enas es flor de plu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ramillete con a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las etéreas sa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ta con velocida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egándose a la pie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nido que dejan en calm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 teniendo yo más 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menos liber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el bruto, y con la pi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ibujan manchas b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enas signo es de estr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gracias al docto pincel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, atrevido y crü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humana neces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enseña a tener cruelda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nstruo de su laberi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 yo, con mejor insti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menos liber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el pez, que no respi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borto de ovas y lam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penas bajel de esca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bre las ondas se mi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a todas partes gi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diendo la inmens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nta capac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le da el centro fr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 yo, con  más albedr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menos liber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el arroyo, cule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e flores se desa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penas sierpe de pla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las flores se quieb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músico cele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flores la pie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e dan la majes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ampo abierto a su huí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 teniendo yo más v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menos liber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legando a esta pa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volcán, un Etna he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siera sacar del 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dazos del coraz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ley, justicia o raz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egar a los hombres sa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vilegios tan süa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cepción tan princip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ios le ha dado a un crist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pez, a un bruto y a un av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Temor y piedad en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razones han caus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¿Quién mis voces ha escuch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Es Clotal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Di que 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No es sino un triste, ¡ay de mí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stas bóvedas fr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yó tus melancolí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Pues la muerte te d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no sepas que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abes flaquezas mí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porque me has oí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mis membrudos braz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tengo de hacer pedaz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Yo soy sordo, y no he po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ch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Si has na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mano, baste el postr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s pies para libra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Tu voz pudo enternece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presencia suspende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u respeto turba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eres?  Que aunque yo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poco del mundo s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una y sepulcro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torre para m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desde que nac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si esto es nacer-- sólo adv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res rústico des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miserable v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un esqueleto v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un animado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nunca vi ni habl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a un hombre sol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í mis desdichas s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quien las noticias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ielo y tierra; y aun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, por que más te asomb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onstruo humano me nomb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sombros y quime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un hombre de las fie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una fiera de los homb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en desdichas tan grav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olítica he estudi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brutos enseñ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vertido de las av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los astros süav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círculos he me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sólo, tú has suspen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asión a mis en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uspensión a mis 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admiración al oí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cada vez que te v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eva admiración me 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ando te miro 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más mirarte des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jos hidrópicos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s ojos deben s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uando es muerte el beb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eben más, y de esta s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do que el ver me da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muriendo por 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véate yo y mu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é, rendido y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l verte muerte me 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no verte ¿qué me di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más que muerte f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a, rabia y dolor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vida.  De est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rigor he ponder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ar vida a una desdich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dar a un dichoso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Con asombro de mir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admiración de oí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sé qué pueda deci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qué pueda preguntar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diré que a esta 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el cielo me ha guï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haberme consol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consuelo pue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que es desdichado,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otro que es más desdich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entan de un sabio que un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pobre y  mísero esta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ólo se sustent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s yerbas que co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brá otro --entre sí decí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pobre y triste que y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ando el rostro volvi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ó la respuesta, v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iba otro sabio cog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hojas que él arroj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joso de la fort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en este mundo viv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ando entre mí decía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brá otra persona alg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erte más importuna?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adoso me has respond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volviendo en mi sent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o que las penas mí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hacerlas tú alegr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hubieras recog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 si acaso mis 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den aliviarte en p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óyelas atento, y to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que de ellas no sobrar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oy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ntro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Guardas de esta tor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dormidas o cobar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teis paso a dos perso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n quebrantado la cárcel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Nueva confusión padez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Éste es Clotaldo, mi alcal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Aun no acaban mis desdich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Acudid, y vigila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puedan defende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prendedles o matad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¡Traición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Guardas de esta tor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ar aquí nos dejaste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nos dais a escog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endernos es más fáci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OTALDO con pistola y soldados, todos con los rostros cubier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Todos os cubrid los rostr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diligencia import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entras estamos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nos conozca nadi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¿Enmascaraditos ha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¡Oh vosotros que, ignor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ste vedado sit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to y término pasa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el decreto del r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anda que no ose nadi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aminar el prodig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e estos peñascos yac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ndid las armas y vi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aquesta pistola, áspi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etal, escupi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veneno penetr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os balas, cuyo f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escándalo del ai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Primero, tirano d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s ofendas y agravi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mi vida despo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os lazos miserabl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n ellos, ¡vive Dios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de despedaz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s manos, con los die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aquestas peñas, 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 desdicha consi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llore sus ultraj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Si sabes que tus desdich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, son tan gran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ntes de nacer mori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ey del cielo; si sab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estas prisiones s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s furias arrog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freno que las det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una rienda que las p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or qué blasonas?  La p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rrad de esa estrecha cárce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ondedle en 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Ciérranle la puerta, y dice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¡Ah, ci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bien hacéis en quit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ibertad; porque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vosotros gig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ara quebrar al s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vidrios y crista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bre cimientos de pie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siera montes de jasp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Quizá porque no los pong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padeces tantos m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Ya que vi que la soberb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ofendió tanto, ignor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en no pedirte humil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da que a tus plantas ya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évate en mí la piedad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rá rigor notab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llen favor en t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soberbias ni humilda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Y si Humildad y Soberb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obligan, personaj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n movido y remov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 autos sacramenta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ni humilde ni soberb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entre las dos mita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verado, te p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s remedies y ampa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¡Hol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S:          Seño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   A l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tad las armas, y atad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ojos, porque no ve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ómo ni de dónde sal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Mi espada es ésta, que a t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amente ha de entrega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, al fin, de todos 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incipal, y no sa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ndirse a menos val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La mía es tal, que puede d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más ruín.  Tomadla v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Y si he de morir, dej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ro, en fe de esta pieda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nda que pudo estim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l dueño que algún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a ciñó; que la guar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encargo, porque aun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é qué secreto alcan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é que esta dorada esp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cierra misterios gran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ólo fïado en 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o a Polonia a veng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agrav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               (¡Santos cielos!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es esto?  Ya son más grav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penas y confus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ansias y mis pesare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te la di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Una muj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¿Cómo se llam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Que c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nombre es fuer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¿De qu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fieres agora, o sab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y secreto en esta espa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Quien me la dio, dijo:  "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olonia, y solici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ingenio, estudio o 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vean esa esp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nobles y principal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sé que alguno de el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favorezca y ampare;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por si acaso era mu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so entonces nombrar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(¡Válgame el cielo! ¿Qué escuch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no sé determin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tales sucesos s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lusiones o verda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espada es la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é a la hermosa Viol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eñas que el que ceñ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rujera había de hall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moroso como hi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iadoso como pad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ues qué he de hacer, ¡ay de mí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onfusión semej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quien la trae por fav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su muerte la tra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sentenciado a m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a a mis pies?  ¡Qué nota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usión!  ¡Qué triste ha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suerte tan inconstan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es mi hijo, y las señ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en bien con las señ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orazón, que por ve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ama al pecho y en él ba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alas, y no pud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omper los candados, ha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aquel que está encerr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oyendo ruido en la c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arroja por la venta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él así, como no sa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pasa, y oye el ru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 a los ojos a asoma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n ventanas del 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onde en lágrimas sa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e de hacer?  ¡Válgame el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e de hacer?  Porque llev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y, es llevarle, ¡ay triste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orir.  Pues ocult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y, no puedo, confo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ley del homenaj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 parte el amor prop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a lealtad de otra 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rinden.  Pero ¿qué du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ealtad del rey, ¿no es 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 vida y que el hon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lla vida y él fal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de que, si agora at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dijo que a veng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e de un agravio,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á agraviado es infa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mi hijo, no es mi h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tiene mi noble sang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si ya ha suce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peligro, de quien nadi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ibró, porque el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de materia tan frági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una acción se quieb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e mancha con un ai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más puede hacer, qué m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es noble, de su p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costa de tantos riesg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er venido a buscarl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hijo es, mi sangre t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tiene valor tan grand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entre una y otra du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edio más import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irme al rey y deci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mi hijo que le ma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zá la misma pie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honor podrá obligarl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le merezco v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le ayudaré a veng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agravio, mas si el r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s rigores const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a muerte, mori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saber que soy su padr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id conmigo, extranje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máis, no, de que os fal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pañía en las desdich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n duda semej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ivir o de mor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é cuáles son más gran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nse to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[En el palacio real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Sale por una puerta ASTOLFO con acompañamiento de soldados,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por otra ESTRELLA con damas.  Suena m&amp;ucute;si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Bien al ver los excele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ayos, que fueron come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zclan salvas difere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cajas y las trompe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ájaros y las fuent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con música igu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maravilla su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 vista celesti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os, clarines de plu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otras, aves de meta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os saludan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su reina las ba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ájaros como a Aur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trompetas como a Pa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as flores como a Flo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ois, burlando el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la noche dest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rora, en el aleg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lora en paz, Palas en gu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reina en el alma 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Si la voz se ha de med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s acciones huma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l habéis hecho en dec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inezas tan cortesa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os pueda desment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 ese marcial trof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ien ya atrevida luch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no dicen, según cre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lisonjas que os escu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os rigores que v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dvertid que es baja ac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ólo a una fiera t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dre de engaño y trai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alagar con la bo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atar con la intenc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Muy mal informado est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rella, pues que la f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s finezas dud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os suplico que me oig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ausa, a ver si la s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lleció Eustorgio Terc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y de Polonia; qued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silio por hered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os hijas, de quien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os nacimos.  No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nsar con lo que no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gar aquí, Cloril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dre y mi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ejor imperio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el de luceros t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la mayor, de quien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is hija; fue la segun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dre y tía de los 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gallarda Recisun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guarde mil años Di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só en Moscovia; de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í yo.  Volver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otro principio es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silio, que ya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rinde al común desd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tiempo, más inclin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os estudios que 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ujeres, enviud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hijos, y vos y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piramos a este est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s alegáis que habéis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ja de hermana may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que varón he na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de hermana me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debo ser prefer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intención y la 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nuestro tío contam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l respondió que que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ponernos, y aplazar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puesto y este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a intención sal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oscovia y de su tier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ésta llegué hasta aqu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vez de haceros yo guer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me la hagáis a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!, quiera Amor, sabio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vulgo, astrólogo 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lo sea con los 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pare este conc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seáis reina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reina en mi albedr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ándoos, para más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corona nuestro t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triunfos vuestro val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u imperio el amor m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A tan cortés bizar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os mi pecho no muest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a imperial monarqu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sólo hacerla vu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holgara que fuese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no está satisf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amor de que sois ingra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n cuanto decís sos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desmiente ese re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á pendiente del pe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Satisfaceros int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él...  Mas lugar no 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sonoro instrum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visa que sal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y con su parlam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Tocan y sale el rey BASILIO, viejo y acompaña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 Sabio Tal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Docto Euclid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...que entre sign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...que entre estrell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...hoy gobiern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...hoy resid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...y sus camin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...sus huell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...describ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...tasas y mid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...deja que en humildes laz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...deja que en tiernos abraz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...hiedra de ese tronco se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...rendido a tus pies me ve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Sobrinos, dadme los braz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reed, pues que le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 precepto amor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ís con afectos ta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nadie deje quej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os dos quedéis igual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cuando me confi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ndido al prolijo p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os pido en l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lencio, que admira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de pedirla el suc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abéis --estadme aten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mados sobrinos mí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te ilustre de Polon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sallo, deudos y amigos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abéis que yo en el 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i ciencia he mere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obrenombre de doc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, contra el tiempo y olv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inceles de Tima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mármoles de Lisip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ámbito del or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aclaman el gran Basil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abéis que son las cienc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ás curso y más esti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temáticas suti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quien al tiempo le qui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quien a la fama romp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jurisdicción y ofi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nseñar más cada d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, cuando en mis tablas mi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entes las noveda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venideros sig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gano al tiempo las grac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ontar lo que yo he di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círculos de nie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doseles de vidr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sol ilumina a ray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arte la luna a gir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orbes de diama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globos cristali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s estrellas adorn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campean los sign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n el estudio may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s años, son los lib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n papel de diam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dernos de zafi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ribe con líneas de o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aracteres distin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 nuestros suces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adversos o ya benign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os leo tan velo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mi espíritu s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rápidos movimi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rumbos o por camin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Pluguiera al cielo, prim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ingenio hubier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s márgenes com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sus hojas regist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biera sido mi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imero desperdi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s iras, y que en 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tragedia hubiera s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de los infeli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el mérito es cuchil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quien le daña el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micida es de sí mism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ígalo yo, aunque mej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dirán sucesos mí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cuya admira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silencio os p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lorilene, mi esp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ve un infelice h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yo parto los ci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agotaron de prodigi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tes que a la luz herm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ese el sepulcro viv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vientre --porque el n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morir son parecidos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madre infinitas vec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ideas y deliri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ueño, vio que romp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entrañas, atrev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monstruo en forma de ho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tre su sangre teñ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aba muerte, nac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íbora humana del sig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ó de su parto el d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os presagios cumpli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orque tarde o nunca s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tirosos los impíos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ió en horóscopo t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sol, en su sangre ti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ba sañud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luna en desaf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endo valla la t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dos faroles divi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uz entera luchab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no a brazo par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ayor, el más horr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clipse que ha pade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ol, después que con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oró la muerte de Cri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fue, porque aneg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orbe entre incendios vi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umió que pad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último parasism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cielos se escurecier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blaron los edific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ovieron piedras las nub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ieron sangre los rí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ste mísero, en e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rtal planeta o sig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ió Segismundo, d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condición indic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io la muerte a su mad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cuya fiereza dij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Hombre soy, pues que ya empiez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agar mal beneficios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acudiendo a mis estu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los y en todo mi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gismundo se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mbre más atrev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íncipe más crü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monarca más imp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quien su reino vend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er parcial y divi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ela de las traic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cademia de los vici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él, de su furor llev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asombros y deli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ía de poner en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plantas, y yo, re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s pies me había de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¡con qué congoja lo digo!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alfombra de sus pl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canas del rostro m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no da crédito al d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ás al daño que ha vi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 estudio, donde ha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mor propio su ofici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ando crédito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os hados, que adivi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pronosticaban da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fatales vaticin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erminé de encer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iera que había na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ver si el sabio te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s estrellas domin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blicóse que el inf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ió muerto, y pre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ce labrar una to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las peñas y risc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os montes, donde a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z ha hallado cami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efenderle la ent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rústicos obelisc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graves penas y ley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públicos edi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lararon que ningu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se a un vedado sit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monte, se ocasiona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causas que os he di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lí Segismundo vi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ísero, pobre y caut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nde sólo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ha hablado, tratado y vis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le ha enseñado cienci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en la ley le ha instruí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tólica, siendo so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s miserias test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hay tres cosas:  La 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, Polonia, os est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, que os quiero lib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opresión y servi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rey tirano, por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ra señor benig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a su patria y su imper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siera en tanto pelig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tra es conside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a mi sangre le qui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recho que le die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mano fuero y divi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cristiana caridad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ninguna ley ha di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reservar yo a o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irano y de atrev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da yo serlo, supu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es tirano mi h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él delito no ha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o yo a hacer los delit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a última y terc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ver cuánto yerro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 crédito fácil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os sucesos previst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aunque su inclina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cte sus precipic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zá no le vencerá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hado más esqu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inclinación más viol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laneta más imp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el albedrío inclin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rzan el albedr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entre una y otra cau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cilante y discurs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vine un remedio t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suspenda los senti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he de ponerle maña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él sepa que es mi hi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rey vuestro, a Segism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este su nombre ha s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dosel, en mi si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fin, en el lugar m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os gobierne y os m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onde todos rendi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bediencia le juré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on aquesto cons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es cosas, con que respo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s otras tres que he di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a primera, que s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udente, cuerdo y benig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mintiendo en todo al h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él tantas cosas d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ozaréis el natur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íncipe vuestro, que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tesano de unos mo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sus fieras veci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a segunda, que si é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berbio, osado, atrev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rüel, con rienda suel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e el campo de sus vic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ré yo, piadoso, enton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i obligación cumpl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uego en desposee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ré como rey invic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el volverle a la cárc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crueldad, sino cast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a tercera, que s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íncipe como os d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o que os amo, vasal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daré reyes más dig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corona y el cet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erán mis dos sobri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junto en uno el der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dos, y conveni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fe del matrimon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drá lo que han merec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como rey os m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como padre os p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como sabio os r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como anciano os d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el Séneca españ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ra humilde esclavo, d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república un r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sclavo os lo supli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Si a mí responder me t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l que, en efecto,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el más interes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nombre de todos d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gismundo parez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e basta ser tu hij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Danos al príncipe nuest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por rey le pedi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Vasallos, esa fin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agradezco y estim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compañad a sus cuar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os dos atlantes mí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añana le veré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¡Viva el grande rey Basili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Vanse todos.  Antes que se va el rey BASILIO, sale CLOTALD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ROSAURA, CLARÍN, y detiénese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¿Podréte habla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  ¡Oh, Clotaldo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seas muy bien ven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Aunque viniendo a tus pl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fuerza el haberlo s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vez rompe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ado triste y esquiv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rivilegio a la l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la costumbre el esti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¿Qué tien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Una desdich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que me ha suce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pudiera tener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l mayor regocij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Prosigu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Este bello jov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ado o inadvert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ó en la torre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nde al príncipe ha vi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No te aflijas, Clotal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otro día hubiera s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ieso que lo sinti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ya el secreto he di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importa que él los sep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puesto que yo lo d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dme después, porque te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as cosas que adverti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uchas que hagáis por m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béis de ser, os avi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strumento del may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ceso que el mundo ha vis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esos presos, porque al fi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resumáis que cast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uidos vuestros, perdo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l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¡Vivas, gran señor, mil sigl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Mejoró el cielo la suerte.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no diré que es mi h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lo puedo excusar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tranjeros peregrin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res está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Tus pies b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 ve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Y yo los pi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 letra más o me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reparan dos amig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La vida, señor, me das d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a tu cuenta v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ternamente se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lavo tu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No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da la que yo te he d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un hombre bien na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tá agraviado, no vi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upuesto que has 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ngarte de un agrav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ún tú propio me has di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he dado vida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tú no la has traí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da infame no es v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Bien con aquesto le animo).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Confieso que no la ten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de ti la recib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yo con la vengan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ré mi honor tan limp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ueda mi vida l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tropellando pelig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r dádiva tuy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Toma el acero bruñ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rujiste; que yo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l baste, en sangre teñ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 enemigo, a vengar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acero que fue m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digo este instante, este 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i poder le he tenido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rá veng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 En tu n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unda vez me le ci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él juro mi veng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fuese mi ene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podero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¿Eslo much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Tanto, que no te lo d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rque de tu prud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es cosas no f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porque no se vuel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mí el favor que admi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tu pie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Antes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anarme a mí con decir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fuera cerrarme el pa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yudar a tu enem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¡Oh, si supiera quién es!)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Porque no pienses que est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poco esa confï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e que el contrario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nos que Astolfo, du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oscov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             (Mal resisto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olor, porque es más gra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imaginado, vis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uremos más el cas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moscovita has na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es natural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l agraviarte ha pod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élvete a tu patria, pu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ja el ardiente br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despeñ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Yo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que mi príncipe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do agravia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No pu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pusiera, atrev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no en tu rostro.  (¡Ay, ciel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Mayor fue el agravio m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Dilo ya, pues que no pue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r más que yo imagi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Sí dijera; mas no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é respeto te mi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é afecto te ven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é estimación te asi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me atrevo a deci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este exterior vest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igma, pues no es de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.  Juzga advert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soy lo que parezc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tolfo a casarse v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rella, si pod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raviarme.  Harto te he di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nse ROSAURA y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¡Escucha, aguarda, deten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confuso laberi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éste, conde no pue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ar la razón el hil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honor es el agravi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eroso el ene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vasallo, ella muj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ubra el cielo camin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no sé si podr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, en tan confuso abis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todo el cielo un presag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todo el mundo un prodig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DEL PRIMER ACTO</w:t>
      </w:r>
    </w:p>
    <w:p>
      <w:pPr>
        <w:pStyle w:val="HTMLPreformatted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rPr/>
      </w:pPr>
      <w:r>
        <w:rPr/>
        <w:t xml:space="preserve">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O SEGUNDO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[En el palacio real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n el rey BASILIO y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Todo, como lo mandas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a efectu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   Cu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lotaldo, cómo pas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Fue, señor, de esta manera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apacible beb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confecciones lle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r mandaste, mezcl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rtud de algunas hierb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yo tirano po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ya secreta fuer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el humano discur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va, roba y enaje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ja vivo cadá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hombre, y cuya viol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rmecido, le qui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sentidos y potenci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nemos que argü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esto posible s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tantas veces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s ha dicho la experi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cierto, que de secre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turales, está lle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edicina, y no ha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imal, planta ni pie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tenga cal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erminada, y si lle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xaminar mil vene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humana malicia nu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n la muerte, ¿qué mu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templada su viol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hay venenos que mat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a venenos que aduerma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ndo aparte el dud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posible que suce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ya queda prob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razones y evidenci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bebida, en efe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opio, la adormid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beleño, compusier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jé a la cárcel estre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gismundo; co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é un rato de las let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manas, que le ha enseñ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da natural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montes y los ci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ya divina escue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retórica aprendi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aves y las fie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levantarle m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espíritu a la empre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licitas, tom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asunto la pres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 águila caudal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spreciando la esf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viento, pasaba a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s regiones supre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fuego, rayo de plu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desasido come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carecí el vuelo altiv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iendo:  "Al fin eres rei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aves, y así, a to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justo que te prefieras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l no hubo menester má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ocando esta mater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majestad, discu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ambición y soberbi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, en efecto, la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incita, mueve y ali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osas grandes, y dij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¡Que en la república inquie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aves también ha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les jure la obedienci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legado a este discur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desdichas me consuela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, por lo menos, si est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jeto, lo estoy por fuerz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voluntari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otro hombre no me rindiera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éndole ya enfure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o, que ha sido el te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dolor, le brin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pócima, y a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ó desde el vaso al 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licor, cuando las fuerz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ndió al sueño, discurr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os miembros y las v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sudor frío, de mo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 no saber yo que 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te fingida, dud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vida.  En esto lle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gentes de quien tú f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valor de esta experi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niéndole en un coch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tu cuarto le llev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prevenida est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jestad y grand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digna de su pers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lí en tu cama le acuest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al tiempo que el letar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a perdido la fuer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ti mismo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sirvan, que así lo orden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haberte obede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obliga a que yo merez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alardón, sólo te p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erdona mi inadvertenci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digas, ¿qué es tu int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yendo de esta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egismundo a palaci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Clotaldo, muy justa es e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uda que tienes, y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a vos satisfacer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egismundo, mi hi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nflujo de su estr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vos lo sabéis--, amena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 desdichas y tragedi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ro examinar si el cie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no es posible que mi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ás habiéndonos 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rigor tantas muest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 crüel condición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e mitiga, o se temp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o menos, y, ven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valor y con prud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desdice; porque el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domina en las estrell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quiero examin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yéndole donde se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mi hijo, y donde ha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talento la prueb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magnánimo se ven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inará; pero si mu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er crüel y tir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volveré a su cade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ora preguntar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ara aquesta experi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importó haberle traí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rmido de esta man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iero satisfac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ándote a todo respue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él supiera que es mi hi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, y mañana se 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unda vez redu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prisión y miser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rto es de su condi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sesperara en 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, sabiendo quién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consuelo habrá que teng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he querido dej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bierta al daño esta p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decir que fue soñ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to vio.  Con esto lle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xaminarse dos cos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condición, la prim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él despierto proce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nto imagina y pien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consuelo, la segun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, aunque agora se v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edecido, y despué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s prisiones se vuelv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entender que soñ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rá bien cuando lo entien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n el mundo, Clotal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s lo que viven sueñ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Razones no me faltar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probar que no aciert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ya no tiene remedi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, según dicen las señ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 que ha desper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cia nosotros se acer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Yo me quiero retira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, como ayo suyo, lle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tantas confus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su discurso cerc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saca con la ver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¿En fin, que me das lic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lo dig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     S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drá ser, con saber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conocido el pelig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fácilmente se ve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l rey BASILIO y sale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(A costa de cuatro palos,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llegar aquí me cues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alabardero rub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barbó de su libr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de ver cuanto pa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y ventana más ci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ella que, sin ro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ministro de bole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hombre se trae cons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para todas las fies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ojado y despej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asoma a su desvergüenz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(Éste es Clarín, el crïado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élla, ¡ay cielos!, de aqué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tratante de desdich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ó a Polonia mi afrent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larín, ¿qué hay de nuev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       Ha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que tu gran clem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puesta a vengar agravi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Rosaura, la aconse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me su propio traj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Y es bien, por que no parez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vian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Hay, que mud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nombre, y tomando, cuer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mbre de sobrina tuy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tanto honor se acreci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ama en palacio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singular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Es bien que de un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e su honor por mi cue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Hay, que ella se está esper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casión y tiempo v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vuelvas por su h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Prevención segura es é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l fin, el tiempo ha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haga esas diligenci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Hay, que ella está regal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vida como una rei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fe de sobrina tuy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y, que viniendo con 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yo muriendo de ha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adie de mí se acuer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mirar que soy Clarí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si el tal Clarín sue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decir cuanto p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y, a Astolfo y a Estr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Clarín y crï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n dos cosas que se llev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 secreto muy ma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drá ser, si me de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ilencio de su m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cante por mí esta letra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Clarín que rompe el alb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uena mejor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Tu queja está bien funda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atisfaré tu quej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tanto, sírveme a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Pues ya Segismundo lle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Salen  músicos cantando, y criados dando de vestir a</w:t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SEGISMUND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que sale como asombr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¡Válgame el cielo!  ¿Qué ve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V lgame el cielo!  (Qué mir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oco espanto lo admi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ucha duda lo cr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en palacios suntuos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entre telas y brocad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cercado de crïa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lucidos y brïos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despertar de dorm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echo tan excelen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en medio de tanta g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sirva de vesti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Decir que es sueño es engañ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sé que despierto est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Segismundo no so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dme, cielos, desenga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dme, ¿qué pudo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que a mi fantas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cedió mientras dor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í me he llegado a v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sea lo que fu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me mete en discurri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rme quiero serv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nga lo que vinie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¡Qué melancólico está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:  Pues a quién le suce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, que no lo estuvi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A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          Llega a hablarle y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:     ¿Volverán a canta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ero que canten má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Como tan suspenso est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se diverti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ngo de divert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us voces mis pesar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músicas milita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he gustado de oí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Vuestra alteza, gran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é su mano a bes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primero le ha de 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obediencia mi h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(Clotaldo es.  Pues, ¿cómo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en prisión me maltra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l respeto me trat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es lo que pasa por mí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Con la grande confu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nuevo estado te 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 dudas padece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iscurso y la razó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ya librarte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odas, si pue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has, señor, de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res príncipe hered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olonia.  Si has es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tirado y esco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obedecer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inclemencia del h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l tragedias cons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e imperio, cuando e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oberano laur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one tu augusta fr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fïando a tu aten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encerás las estr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s posible venc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magnánimo var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alacio te han traí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torre en que viví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entras al sueño ten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espíritu ren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padre, el rey mi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drá a verte, y de él sabr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, lo demá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Pues, vil, infame, traid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tengo más que sab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ués de saber quien s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mostrar desde h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soberbia y mi pod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a tu patria le has h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traición, que me oculta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í pues que me negas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razón y dere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est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 ¡Ay de mí, tris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Traidor fuiste con la l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sonjero con el r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rüel conmigo fuis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el rey, la ley y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desdichas tan fie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condenan a que mue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s man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          ¡Señor!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  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estorbe nadie, que es v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igencia.  ¡Y viv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os ponéis delante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eche por la venta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:     Huye Clotal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  ¡Ay de t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berbia vas mostr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saber que están soñan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Adviert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Apartad de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...que a su rey obedeci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En lo que no es justa l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 de obedecer al rey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u príncipe era 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Él no debió examin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ra bien hecho o mal he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Que estáis mal con vos sospe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me dais que replic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Dice el príncipe muy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os hicisteis muy ma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:  ¿Quién os dio licencia igual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Yo me la he tom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¿Qu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res tú, di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 Entreme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este oficio soy jef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oy el mequetref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 que se ha conoc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Tú sólo en tan nuevos mun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has agrad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un grande agradad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odos los Segismun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¡Feliz mil veces el d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h príncipe, que os mostr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 de Polonia, y llen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resplandor y aleg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s estos horizo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 divino arrebo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salís como el s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ebajo de los monte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id, pues, y aunque tan t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corona vuestra fr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laurel resplandec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rde m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Dios os guar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El no haberme cono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por disculpa os d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no honrarme más.  Yo 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tolfo.  Duque he na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oscovia, y primo vues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a igualdad en los 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i digo que os guarde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bastante agrado no os muestr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ya que, haciendo al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en sois, de esto os quej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que me ve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ré a Dios que no os guar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Vuestra alteza consid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mo en montes na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odos ha proce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tolfo, señor, prefier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Cansóme como lleg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rave a hablarme, y lo prim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izo, se puso el sombr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:  Es gran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Mayor soy 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2:     Con todo eso, entre l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ya más respeto es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e los demá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¿Y qu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mete conmigo a v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rPr>
          <w:lang w:val="es-ES"/>
        </w:rPr>
      </w:pPr>
      <w:r>
        <w:rPr>
          <w:lang w:val="es-ES"/>
        </w:rPr>
        <w:t>ESTRELLA:      Vuestra alteza, señor, se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uchas veces bien ven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l dosel que agradec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e recibe y le desea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adonde, a pesar de engaño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iva augusto y eminen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onde su vida se cuen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r siglos, y no por años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Dime tú agora, ¿quién 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a beldad soberana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ién es esta diosa human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cuyos divinos pi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postra el cielo su arrebol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ién es esta mujer bella?</w:t>
      </w:r>
    </w:p>
    <w:p>
      <w:pPr>
        <w:pStyle w:val="HTMLPreformatted"/>
        <w:rPr>
          <w:lang w:val="es-ES"/>
        </w:rPr>
      </w:pPr>
      <w:r>
        <w:rPr>
          <w:lang w:val="es-ES"/>
        </w:rPr>
        <w:t>CLARÍN:     Es, señor, tu prima Estrella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Mejor dijeras el sol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Aunque el parabién es bien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arme del bien que conquist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sólo haberos hoy vis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os admito el parabién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así, de llegarme a ve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n el bien que no merezc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parabién agradezc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rella, que amanece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podéis, y dar alegrí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l más luciente farol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é dejáis que hacer al sol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os levantáis con el día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adme a besar vuestra man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cuya copa de niev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aura candores bebe.</w:t>
      </w:r>
    </w:p>
    <w:p>
      <w:pPr>
        <w:pStyle w:val="HTMLPreformatted"/>
        <w:rPr>
          <w:lang w:val="es-ES"/>
        </w:rPr>
      </w:pPr>
      <w:r>
        <w:rPr>
          <w:lang w:val="es-ES"/>
        </w:rPr>
        <w:t>ESTRELLA:   Sed más galán cortesan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ASTOLFO:       (Si él toma la mano, yo          </w:t>
      </w:r>
      <w:r>
        <w:rPr>
          <w:b/>
          <w:bCs/>
          <w:lang w:val="es-ES"/>
        </w:rPr>
        <w:t>Apar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y perdido)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CRIADO 2:                 (El pesar sé       </w:t>
      </w:r>
      <w:r>
        <w:rPr>
          <w:b/>
          <w:bCs/>
          <w:lang w:val="es-ES"/>
        </w:rPr>
        <w:t>Apar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Astolfo, y le estorbaré)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dvierte, señor, que n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es justo atreverte así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estando Astolfo..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                  ¿No dig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vos no os metáis conmigo?</w:t>
      </w:r>
    </w:p>
    <w:p>
      <w:pPr>
        <w:pStyle w:val="HTMLPreformatted"/>
        <w:rPr>
          <w:lang w:val="es-ES"/>
        </w:rPr>
      </w:pPr>
      <w:r>
        <w:rPr>
          <w:lang w:val="es-ES"/>
        </w:rPr>
        <w:t>CRIADO 2:   Digo lo que es justo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                       A mí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todo eso me causa enfad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ada me parece jus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siendo contra mi gusto.</w:t>
      </w:r>
    </w:p>
    <w:p>
      <w:pPr>
        <w:pStyle w:val="HTMLPreformatted"/>
        <w:rPr>
          <w:lang w:val="es-ES"/>
        </w:rPr>
      </w:pPr>
      <w:r>
        <w:rPr>
          <w:lang w:val="es-ES"/>
        </w:rPr>
        <w:t>CRIADO 2:   Pues yo, señor, he escucha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 ti que en lo justo es bien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obedecer y servir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¿También oíste deci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por un balcón,a quien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me canse, sabré arrojar?</w:t>
      </w:r>
    </w:p>
    <w:p>
      <w:pPr>
        <w:pStyle w:val="HTMLPreformatted"/>
        <w:rPr>
          <w:lang w:val="es-ES"/>
        </w:rPr>
      </w:pPr>
      <w:r>
        <w:rPr>
          <w:lang w:val="es-ES"/>
        </w:rPr>
        <w:t>CRIADO 2:   Con los hombres como y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o puede hacerse eso.</w:t>
      </w:r>
    </w:p>
    <w:p>
      <w:pPr>
        <w:pStyle w:val="HTMLPreformatted"/>
        <w:rPr>
          <w:lang w:val="es-ES"/>
        </w:rPr>
      </w:pPr>
      <w:r>
        <w:rPr>
          <w:lang w:val="es-ES"/>
        </w:rPr>
        <w:t>SEGISMUNDO:                        ¿No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Por Dios que lo he de proba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Cógele en los brazos y éntrase, y todos tras</w:t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él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y torna a sal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¿Qué es esto que llego a v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Llegad todos a ayud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Cayó del balcón al ma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e Dios, que pudo se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Pues medid con más espa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s acciones seve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 que hay de hombres a fie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 desde un monte a pala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Pues en dando tan sev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hablar con enter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zá no hallaréis cab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se os tenga el sombr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ASTOLFO y sale el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¿Qué ha sido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   Nada ha s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hombre que me ha cans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e balcón he arroj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Que es el rey está adver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¿Tan presto?  ¿Una vida cue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venida el primer d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Díjome que no po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rse, y gané la apue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Pésame mucho que cu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íncipe, a verte he ven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sado hallarte advert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hados y estrellas triunf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to rigor te v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la primera ac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s hecho en esta oca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grave homicidio se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on qué amor llegar pod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arte agora mis braz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de sus soberbios laz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án enseñados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ar muertes?  ¿Quién lleg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r desnudo el puñ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io una herida mort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temiese?  ¿Quién v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griento el lugar, a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otro hombre dieron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ienta?  Que el más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natural respon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así, que en tus brazos mi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muerte el instrum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iro el lugar sangr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s brazos me reti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en amorosos laz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ñir tu cuello pens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ellos me volver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ngo miedo a tus braz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Sin ellos me podré es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me he estado hasta aqu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 padre que contra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rigor sabe us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condición ingr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lado me desv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una fiera me c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mo a un monstruo me tr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i muerte solici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oca importancia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s brazos no me d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el ser de hombre me qui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Al cielo y a Dios plugu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dártele no llega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ni tu voz escuch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tu atrevimiento v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Si no me le hubieras 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quejara de ti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una vez dado, 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habérmele quit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que el dar la acción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noble y más singul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mayor bajeza el d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itarlo despu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¡Bien me agradeces el v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humilde y pobre pr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íncipe y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Pues en 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tengo que agradec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irano de mi albedr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viejo y caduco est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muriéndote, qué me d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asme más de lo que es mí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adre eres y mi rey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 toda esta grand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a la natural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erechos de su l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, aunque esté en este est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ligado no te que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edirte cuentas pue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tiempo que me has qui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ertad, vida y hon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agradéceme a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no cobre de t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res tú mi deud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Bárbaro eres y atrev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plió su palabra el cie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para el mismo ape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berbio desvanec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sepas ya quién e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sengañado esté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en un lugar te v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a todos te prefie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ra bien lo que te adviert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as humilde y bl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quizá estás soñ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ves que estás despi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le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¿Que quizá soñando est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despierto me ve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ueño, pues toco y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he sido y lo que s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agora te arrepien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o remedio tendrá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é quién soy, y no podr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suspires y sien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tarme el haber na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corona hered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me viste prim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s prisiones re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porque ignoré quién 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ya informado est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én soy y sé que 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compuesto de hombre y f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ROSAURA, d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   (Siguiendo a Estrella vengo,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gran temor de hallar a Astolfo ten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lotaldo des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epa quién soy, y no me v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dice que importa al honor m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Clotaldo f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efecto, pues le debo, agradec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el amparo de mi honor y vid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¿Qué es lo que te ha agra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de cuanto hoy has visto y admir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Nada me ha suspe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do lo tenía preven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si admirar hub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go en el mundo, la hermosura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mujer.  Le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vez en los libros que te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 que a Dios mayor estudio de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ra el hombre, por ser un mundo bre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ya que lo es rece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jer, pues ha sido un breve cie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ás beldad encier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hombre, cuanto va de cielo a tier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Y más di es la que mir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(El príncipe está aquí; yo me retir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Oye, mujer, dete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juntes el ocaso y el or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yendo al primer pas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juntos el oriente y el oca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mbre y sombra f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s, sin duda, síncopa de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ero qué es lo que ve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Lo mismo que estoy viendo, dudo y cr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SEGISMUNDO: (Yo he visto esta belleza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        (Yo esta pompa, esta grandeza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 visto reduc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a estrecha prisión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SEGISMUNDO:                   (Ya hallé mi vida).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, que aqueste n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e mejor requiebro para el ho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eres?  Que sin v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ración me debes, y de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a fe te conqui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persuado a que otra vez te he vis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eres, mujer bell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(Disimular me importa).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d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infelice da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No digas tal; di el sol, a cuya ll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ella estrella vi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e tus rayos resplandor recib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vi en reino de ol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residía entre comunes fl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deidad de la r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ra su emperatriz por más hermo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vi entre piedras fi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docta academia de sus mi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ferir el diam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er su emperador por más brilla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en esas cortes b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inquieta república de estr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 en el lugar prim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rey de las estrellas el luc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en esferas perfe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amando el sol a cortes los plane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vi que presi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mayor oráculo de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ues cómo, si entre flores, entre estr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edras, signos, planetas, las más b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fieren, tú has serv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de menos beldad, habiendo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ás bella y herm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, lucero, diamante, estrella y ro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(A Segismundo reducir deseo,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, en fin, le he criado; mas ¿qué veo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Tu favor reveren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póndote retórico el silenci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tan torpe la razón se ha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jor habla, señor, quien mejor ca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No has de ausentarte, esp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quieres dejar de esa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curas mi senti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Esta licencia a vuestra alteza p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Irte con tal viol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pedir, es tomarte la licen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Pues si tú no la das, tomarla esp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Harás que de cortés pase a gros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la resist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veneno crüel de mi pacien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Pues cuando ese vene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furia, de rigor y saña lle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aciencia venc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respeto no osara, ni pud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ólo por ver si pue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rás que pierda a tu hermosura el mie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y muy inclin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ncer lo imposible; hoy he arroj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e balcón a un hombre, que d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cerse no pod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por ver si puedo, cosa es ll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rrojaré tu honor por la venta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(Mucho se va empeñando.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e de hacer, cielos, cu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s un loco des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honor segunda vez a riesgo veo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No en vano preve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e reino infeliz tu tira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ándalos tan fuer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elitos, traiciones, iras, muer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Mas, qué ha de hacer un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humano no tiene más que el nomb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trevido, inhum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rüel, soberbio, bárbaro y tir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ido entre las fier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Porque tú ese baldón no me dije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cortés me mostra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sando que con eso te obligab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si lo soy hablando de este mo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 de decirlo, vive Dios, por to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¡Hola, dejadnos solos, y esa p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cierre, y no entre nadi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            (Yo soy muerta).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viert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Soy tir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a pretendes reducirme en v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(¡Oh, qué lance tan fuerte!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dré a estorbarlo, aunque me dé la muer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atiende, mi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egunda vez me has provocado a i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jo caduco y lo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Mi enojo y rigor tienes en poc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hasta aquí has lleg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De los acentos de esta voz llam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ecirte que se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apacible, si reinar dese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, por verte ya de todos d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as crüel, porque quizá es un sue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A rabia me provoc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la luz del desengaño toc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é, dándote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sueño o si es ver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l ir a sacar la daga, se la tiene CLOTALDO y se arrod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     Yo de est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rar mi vida esp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Quita la osada mano del ac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Hasta que gente ven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u rigor y cólera deten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e de solt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¡Ay ciel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        ¡Suelta, dig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uco, loco, bárbaro, ene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erá de esta suerte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Luch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arte agora entre mis brazos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Acudid todos pre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atan a Clotal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Vase ROSAURA.  Sale ASTOLFO a tiempo que cae CLOTALDO a sus pies,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él se pone en me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 ¿Pues, qué es e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íncipe generos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Así se mancha acero tan brï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sangre hela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a a la vaina tu lucida esp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En viéndola teñ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sa infame sang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         Ya su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ó a mis pies sagr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algo ha servirme haber lleg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írvate de morir, pues de est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mbién sabré vengarme, con tu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l pasado enoj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         Yo def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ida; así la majestad no of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can las espadas, y sale el rey BASILIO y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No le ofendas, señ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¿Pues, aquí espad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(¡Astolfo es, ay de mí, penas airada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¿Pues, qué es lo que ha pas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Nada, señor, habiendo tú lleg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Envain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Mucho, señor, aunque hayas tú ven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a ese viejo matar he preten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Respeto no ten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as can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Señor, ved que son mí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importa veré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   Acciones va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rer que tengo yo respeto a can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aun ésas pod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que viese a mis plantas algún d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aun no estoy veng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modo injusto con que me has crï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Pues antes que lo ve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lverás a dormir adonde cre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uanto te ha pas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fue bien del mundo, fue soñ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Vase el rey BASILIO y CLOTALDO; quedan ESTRELLA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rPr/>
      </w:pPr>
      <w:r>
        <w:rPr/>
        <w:t xml:space="preserve"> </w:t>
      </w:r>
    </w:p>
    <w:p>
      <w:pPr>
        <w:pStyle w:val="HTMLPreformatted"/>
        <w:rPr>
          <w:lang w:val="es-ES"/>
        </w:rPr>
      </w:pPr>
      <w:r>
        <w:rPr>
          <w:lang w:val="es-ES"/>
        </w:rPr>
        <w:t>ASTOLFO:       ¿Qué pocas veces el ha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dice desdichas, mien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es tan cierto en los mal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nto dudoso en los bienes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-Qué buen astrólogo fuer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siempre casos crüel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nunciara; pues no hay du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llos fueran verdad siempre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nocerse esa experienci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mí y Segismundo pued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rella, pues en los do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hizo muestras diferentes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él previno rigor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berbias, desdichas, muert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en todo dijo verdad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rque todo, al fin, sucede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ero en mí, que al ver, señor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os rayos excelent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quien el sol fue una somb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el cielo un amago brev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me previno ventur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rofeos, aplausos, bien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ijo mal, y dijo bien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sólo es justo que acier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ndo amaga con favor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ejecuta con desdenes.</w:t>
      </w:r>
    </w:p>
    <w:p>
      <w:pPr>
        <w:pStyle w:val="HTMLPreformatted"/>
        <w:rPr>
          <w:lang w:val="es-ES"/>
        </w:rPr>
      </w:pPr>
      <w:r>
        <w:rPr>
          <w:lang w:val="es-ES"/>
        </w:rPr>
        <w:t>ESTRELLA:   No dudo que esas finez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n verdades evidentes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as serán por otra dam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yo retrato pendien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rujisteis al cuello cuan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legasteis, Astolfo, a verme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siendo así, esos requiebro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la sola los merece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cudid a que ella os pagu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no son buenos papel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el consejo de amo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s finezas ni las fe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se hicieron en servici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otras damas y otros rey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ROSAURA al p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(¡Gracias a Dios, que han llegado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mis desdichas crüe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término suyo, pu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esto ve nada teme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Yo haré que el retrato sal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pecho, para que ent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imagen de tu hermos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ntre Estrella no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gar la sombra, ni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l sol; voy a traer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Perdona, Rosaura hermosa,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gravio, porque ause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guardan más fe que é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hombres y las mujere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(Nada he podido escuchar,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erosa que me vies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¡Astre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¿Señora m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Heme holgado que tú fue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que llegaste hasta aqu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de ti sol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ïara un secre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   Hon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a, a quien te obede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En el poco tiempo, Astr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que te conozco, tie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voluntad las llav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sto, y por ser quien e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atrevo a fïar de t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aun de mí muchas ve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cat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Tu esclava s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Pues para decirlo en bre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rimo Astolfo --bast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primo te dije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hay cosas que se dic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ensarlas solamente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de casarse con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que la fortuna qui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una dicha so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as desdichas descu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sóme que el primer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chado al cuello truj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trato de una dam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éle en él cortesm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galán y quiere bie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por él, y ha de trae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.  Embarázame mu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l a mí a dármele llegu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date aquí, y cuando ven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rás que te lo entre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i.  No te digo má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reta y hermosa er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sabrás lo que es am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¡Ojalá no lo supies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el cielo!  ¿Quién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atenta y tan prud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piera aconsej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en ocasión tan f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brá persona en el 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el cielo incle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ás desdichas comb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más pesares cerqu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aré en tantas confus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imposible par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lle razón que me alivi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livio que me consuel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la primer desdich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y suceso ni accid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tra desdicha no se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s a otras suce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ederas de sí mism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imitación del Fénix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s de las otras nac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iendo de lo que muer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empre de sus ceniz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el sepulcro cali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ran cobardes d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sabio, por parece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unca andaba una so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digo que son valie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empre van adel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unca la espalda vuelv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las llevare cons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odo podrá atreve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n ningun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ya miedo que le dej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ígalo yo, pues en t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mi vida suced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nca me he hallado sin 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se han cansado hasta ve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ida de la fortu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os brazos de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 de mí!  ¿Qué debo h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en la ocasión presen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digo quién soy, Clotal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mi vida le de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mparo y este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migo ofenderse pued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me dice que call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or y remedio espe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he de decir quién 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Astolfo, y él llega a ve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he de disimula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, aunque fingirlo intent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oz, la lengua, y los 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s dirá el alma que mien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aré?  ¿Mas para qué estu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haré, si es evid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más que lo preven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 estudie y que lo pien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legando l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de hacer lo que quisi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olor?  Porque ningu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erio en sus penas tien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a determin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he de hacer no se atre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lma, llegue el dol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a su término, lle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ena a su extremo, y sal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udas y parec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 vez; pero hasta enton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aledme, cielos, valedm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ASTOLFO con el re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Éste es, señora, el retra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¡ay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¿Qué se suspe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?  ¿Qué se admi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De oírte, Rosaura, y v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¿Yo Rosaura?  Hase engañ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, si me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otra dama;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Astrea, y no mer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humildad tan grande di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a turbación le cues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Basta, Rosaura, el eng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alma nunca m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como a Astrea te mi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Rosaura te quie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No he entendido a vuestra alt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no sé responderl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lo que yo di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que Estrella --que lo pue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de Venus-- me mand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sta parte le esp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la suya le d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el retrato me entre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está muy puesto en razón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 misma se lo llev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rella lo quiere a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aun las cosas más lev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sean en mi d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Estrella quien las quie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Aunque más esfuerzos hag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, qué mal, Rosaura, pue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imular!  Di a los 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 música conciert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voz; porque es forz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sdiga y que disu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destemplado instrum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justar y medir qui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alsedad de quien di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verdad de quien si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Ya digo que sólo esp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tra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Pues que qui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var al fin el eng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él quiero respond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rásle, Astrea, a la infa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la estimo de s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pidiéndome un retra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a fineza par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viársele, y a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le estime y le preci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envío el origina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ú llevársele pue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ya le llevas cont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ti misma te llev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Cuando un hombre se dispo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tado, altivo y val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alir con una empre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por trato le entregu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valga más, sin 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ecio y desairado vuelv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vengo por un re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un original lle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ale más, volve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airada; y así, dé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 ese retra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n él no he de volve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¿Pues cómo, si no he de dar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has de lleva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  De esta s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éltale, ingra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   Es en v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¡Vive Dios, que no ha de ve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ano de otra muje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Terrible está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Y tú alev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Ya basta, Rosaura 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¿Yo tuya, villano?  Mien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Astrea, Astolfo, ¿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ASTOLFO:    (Aquésta es Estrella).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                      (Déme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cobrar mi re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genio el Amor). Si qui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er lo que es, yo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lo di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¿Qué pretend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Mandásteme que esper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a Astolfo, y le pidi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retrato de tu p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é sola, y como vie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os discursos a ot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noticias fácilm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éndote hablar de retra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u memoria acordé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tenía uno m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manga.  Quise ver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una persona so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ocuras se divier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yóseme de la m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suelo; Astolfo, que 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ntregarte el de otra d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levantó, y tan rebel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en dar el que le pi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vez de dar uno, qui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var otro; pues el m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no es posible volve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ruegos y persuasion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lérica e impac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e le quise quit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él que en la mano t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mío; tú lo ver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ver si se me pare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Soltad, Astolfo, el retra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Quítase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Señor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       No son crüe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verdad, los mati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¿No es mí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         ¿Qué duda tien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Di que ahora te entregue el o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Tomas tu retrato, y ve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OSAURA:    (Yo he cobrado mi retrato,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a ahora lo que vinier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ROSA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Dadme ahora el retrato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pedí; que aunque no pien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os ni hablaros ja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ero, no, que se que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vuestro poder, sigu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yo tan neci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he pe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ASTOLFO:                  (¿Cómo puedo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ir de lance tan fuerte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quiera, hermosa Estr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virte y obedec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dré darte el re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pides, porqu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                  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llano y grosero am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ero que me le entregu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yo tampoco qui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omarle, que me acuer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yo te le he pe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Oye, escucha, mira, advi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Dios por Rosau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ónde, cómo, o de qué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a Polonia has 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erderme y a perd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[En la torre de SEGISMUNDO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escúbrese SEGISMUNDO, como al principio, con pieles y</w:t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cadena,</w:t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durmiendo en el suelo; salen CLOTALDO, CLARÍN y los dos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cria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Aquí le habéis de dej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hoy su soberbia ac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mpez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RIADO 1                  Como esta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adena vuelvo a at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No acabes de despert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, para v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er, trocada l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tu gloria fing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sombra de la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una llama de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A quien sabe discurr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, es bien que se prev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estancia, donde t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rto lugar de argü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es el que habéis de as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ese cuarto encerr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¿Por qué a m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 Porque ha de es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ardado en prisión tan gra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larín que secretos sa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no pueda son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¿Yo, por dicha, solici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 muerte a mi padre?  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Arrojé del balcón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Icaro de poqui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muero ni resuci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sueño o duermo?  ¿A qué fi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encierra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 Eres Clarí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Pues ya digo que se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neta, y que callar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instrumento ruí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Llévanle a CLARÍN.  Sale el rey BASIL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reboz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¿Clotal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¡Señor!  ¿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e vuestra majes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La necia curios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er lo que pasa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egismundo, ¡ay de mí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e modo me ha traí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Mírale allí, redu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miserable est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¡Ay, príncipe desdich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triste punto naci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a a despertarle,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rza y vigor perdi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 opio que bebi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Inquieto, señor, est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bla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¿Qué soña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ora?  Escuchemos, pu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En sue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Piadoso príncipe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castiga tiran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a Clotaldo a mis man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ese mi padre mis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Con la muerte me amena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A mí con rigor y afre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Quitarme la vida inte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Rendirme a sus plantas tra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En sue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alga a la anchurosa pla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gran teatro del 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valor sin segun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i venganza cuad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an triunfar de su pad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príncipe Segismu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spi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¡ay de mí! ¿Dónde esto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Pues a mí no me ha de v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abes lo que has de hac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allí a escucharle v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Retírase el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¿Soy yo por ventura?  ¿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preso y aherroj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o a verme en tal est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sois mi sepulcro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rre?  Sí.  ¡Válgame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de cosas he soña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   (A mí me toca llegar,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hacer la desecha agor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¿Es ya de despertar ho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Sí, hora es ya de despert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Todo el día te has de es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urmiendo?  ¿Desde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águila que vol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rda vista seg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e quedaste tú aqu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nca has despert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   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un agora he despert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gún, Clotaldo, enti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vía estoy durmi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estoy muy engañ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i ha sido soñ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vi palpable y 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veo será incier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es mucho que, re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veo estando dorm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eñe estando despi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Lo que soñaste me d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Supuesto que sueño f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diré lo que soñé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vi, Clotaldo, 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desperté, y yo me v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¡qué crueldad tan lisonjera!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 lecho, que pu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atices y col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el catre de las fl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jió la primav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mil nobles, rendi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s pies nombre me die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príncipe, y sirvie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alas, joyas y vesti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alma de mis senti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trocaste en aleg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iendo la dicha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unque estoy de esta man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íncipe en Polonia 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Buenas albricias tendr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No muy buenas; por traid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echo atrevido y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 veces te dab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¿Para mí tanto rig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De todos era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todos me vengab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a una mujer amab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verdad, creo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todo se acab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to sólo no se acab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l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   (Enternecido se ha ido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y de haberle escuchad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habíamos habl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lla águila, dorm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sueño imperios han s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en sueños fuera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onces honrar a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crïó en tantos empeñ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, que aun en sue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pierde el hacer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Es verdad; pues reprima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fiera condi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furia, esta ambi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i alguna vez soñam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í haremos, pues esta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undo tan singul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vivir sólo es soña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a experiencia me ense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hombre que vive, sue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s, hasta despert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rey que es rey, y vi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e engaño mand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poniendo y gobernan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te aplauso, que reci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tado, en el viento escri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cenizas le convi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erte, ¡desdicha fuer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e hay quien intente rein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do que ha de desper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sueño de la muer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rico en su riqu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ás cuidados le ofre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pobre que pad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miseria y su pobrez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que a medrar empi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que afana y prete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ña el que agravia y ofe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el mundo, en conclu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s sueñan lo que s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ninguno lo entien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ueño que estoy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s prisiones carg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oñé que en otro es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lisonjero me v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es la vida?  Un frene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es la vida?  Una ilu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sombra, una fic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mayor bien es pequeñ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da la vida es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os sueños, sueños so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EL SEGUNDO ACTO</w:t>
      </w:r>
    </w:p>
    <w:p>
      <w:pPr>
        <w:pStyle w:val="HTMLPreformatted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ACTO TERCER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[En la torre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e CLARÍN</w:t>
      </w:r>
    </w:p>
    <w:p>
      <w:pPr>
        <w:pStyle w:val="HTMLPreformatted"/>
        <w:rPr>
          <w:lang w:val="es-ES"/>
        </w:rPr>
      </w:pPr>
      <w:r>
        <w:rPr>
          <w:lang w:val="es-ES"/>
        </w:rPr>
        <w:t>CLARÍN:        En una encantada torr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r lo que sé, vivo pres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é me harán por lo que ignor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por lo que sé me han muerto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Que un hombre con tanta hambr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iniese a morir viviendo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ástima tengo de mí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odos dirán:  "bien lo creo;"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bien se puede cree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para mí este silenci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o conforma con el nombr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larín, y callar no pued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ien me hace compañí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quí, si a decirlo aciert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n arañas y ratones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Miren qué dulces jilgueros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los sueños de esta noch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triste cabeza teng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lena de mil chirimí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trompetas y embeleco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procesiones, de cruc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disciplinantes; y ésto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unos suben, otros bajan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otros se desmayan, vien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sangre que llevan otros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as yo, la verdad dicien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no comer me desmay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n esta prisión me ve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onde ya todos los dí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el filósofo le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icomedes, y las noch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el concilio Nicen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llaman santo al calla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mo en calendario nuev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an Secreto es para mí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le ayuno y no le huelg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unque está bien merec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castigo que padezc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callé, siendo crï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s el mayor sacrileg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Ruido de cajas y gente, y dicen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º:         Ésta es la torre en que est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chad la puerta en el sue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d to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¡Viv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mí me buscan, es 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dicen que aquí est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me querrá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n los soldados que pudier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º:              Entrad den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   Aquí est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No est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               Seño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 (¿Si vienen borrachos éstos?)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Tú nuestro príncipe e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dmitimos ni quer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al señor natur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príncipe extranj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odos nos da los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¡Viva el gran príncipe nuestr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 (¡Vive Dios, que va de veras!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(Si es costumbre en este re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nder uno cada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cerle príncipe, y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lverle a la torre?  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ada día lo ve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za es hacer mi papel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Danos tus plan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     No pue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las he menes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mí, y fuera defec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príncipe desplant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º:     Todos a tu padre mi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jimos que a ti so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príncipe conoce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al de Moscov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  ¿A mi pad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perdisteis el respe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is unos tales por cu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º:    Fue lealtad de nuestros pech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Si fue lealtad, yo os perdo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   Sal a restaurar tu imper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a Segismun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             ¡Viv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 (¿Segismundo dicen?  ¡Bueno!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 llaman to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ríncipes contrahecho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¿Quién nombra aquí a Segismu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 (¡Mas que soy príncipe huero!)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': (Quién es Segismu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   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   ¿Pues, cómo, atrevido y nec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te hacías Segismu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¿Yo Segismundo?  Eso ni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osotros fuisteis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segismundeasteis,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ha sido sol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ecedad y atrevimi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º:    Gran príncipe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las señas que tra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yas son, aunque por f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aclamamos señor nuestro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padre, el gran rey Basil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eroso que los ci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plan un hado, que d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 de verse a tus pies pue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cido de ti, prete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tarte acción y der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ársela a Astolfo, du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oscovia.  Para 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untó su corte, y el vul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etrando ya, y sab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iene rey natur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ere que un extranj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a a mandarle.  Y a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iendo noble despre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inclemencia del h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ha buscado donde pr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es, para que val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s armas, y sal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torre a restau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imperial corona y cet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a quites a un tir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, pues; que en ese des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jército numer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bandidos y plebey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aclama.  La liber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espera.  Oye sus acent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ENTRO:     ¡Viva Segismundo, viv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¿Otra vez?  ¿Qué es esto ciel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eréis que sueñe grandez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 de deshacer el tiemp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Otra vez queréis que v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sombras y bosque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jestad y la pom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vanecida del vien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Otra vez queréis que to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sengaño os el ries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el humano po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 humilde y vive aten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no ha de ser, no ha de s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radme otra vez suj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 fortuna; y pues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da esta vida es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dos, sombras, que fingí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a mis sentidos muer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erpo y voz, siendo ver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i tenéis voz ni cuerp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quiero majesta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ingidas, pompas no qui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ntásticas ilus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l soplo menos lig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aura han de deshacer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como el florido almend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madrugar sus flo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aviso y sin consej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primero soplo se apag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rchitando y desluc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s rosados capil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elleza, luz y ornam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os conozco, ya os conozc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é que os pasa lo mi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cualquiera que se duerm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mí no hay fingimient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desengañado y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é bien que la vida es sue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   Si piensas que te engaña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e a ese monte soberb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ojos, para que ve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gente que aguarda en el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obedec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   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vi aquesto me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clara y distint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gora lo estoy vi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fue sue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º:                   Cosas gran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mpre, gran señor, truje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uncios; y esto se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lo soñaste prim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Dices bien.  Anuncio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aso que fuese 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a vida es tan cor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ñemos, alma, soñ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; pero ha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atención y conse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hemos de desper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e gusto al mejor tiemp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levándolo sab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el desengaño men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hacer burla del d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elantarle el consej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esta preven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cuando fuese 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todo el poder pres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a de volverse a su d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trevámonos a to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sallos, yo os agradezc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ealtad; en mí llev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os libre, osado y diest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xtranjera esclavitu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cad al arma, que pr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éis mi inmenso val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mi padre pret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ar armas, y sac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daderos a los ciel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to he de verle a mis plant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Mas si antes de esto despierto,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(no ser  bien no decir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puesto que no he de hacerlo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¡Viva Segismundo, viv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¿Qué alboroto es éste, ciel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Clotal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OTALDO:             Señor...  (En mí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rigor prueb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LARÍN:                  (Yo apuesto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e despeña del mon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A tus reales plantas ll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é que a mor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Leva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vanta, padre, del sue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ú has de ser norte y gu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en fíe mis aciert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sé que mi crïan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 mucha lealtad deb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e los braz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¿Qué dic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Que estoy soñando, y que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rar bien, pues no se pie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rar bien, aun entre sueñ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Pues, señor, si el obrar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ya tu blasón, es c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te ofenda el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solicite lo mesm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 tu padre has de hacer guer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aconsejarte no pue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mi rey, ni val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s plantas estoy pues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e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¡Vill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traidor, ingrato!  (Mas, ¡cielos!,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portarme me conv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ún no sé si estoy despiert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lotaldo, vuestro val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envidio y agradez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dos a servir a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l campo nos vere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sotros, tocad al ar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Mil veces tus plantas b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A reinar, Fortuna, vam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despiertes, si duer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es verdad, no me duerm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sea verdad o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rar bien es lo que impo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fuere verdad, por ser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, por ganar amig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cuando desperte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nse y tocan al ar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[Salón del palacio real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n el rey BASILIO y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¿Quién, Astolfo, podrá parar prud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uria de un caballo desboc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detener de un río la corr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rre al mar soberbio y despeñ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un peñasco suspender, val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cima de un monte desgaj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todo fácil de parar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un vulgo no, soberbio y atrev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ígalo en bandos el rumor part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e oye resonar en lo prof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montes el eco repet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os ¡Astolfo, y otros ¡Segismun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osel de la jura, redu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egunda intención, a horror seg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atro funesto es, donde import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presenta tragedias la Fortu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Suspéndase, señor, el alegr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se el aplauso y gusto lisonj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u mano feliz me promet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Polonia, a quien mandar esp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se resiste a la obediencia 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porque la merezca yo prim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dme un caballo, y de arrogancia lle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ayo descienda el que blasona true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Poco reparo tiene lo infalib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ucho riesgo lo previsto tien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ha de ser, la defensa es imposi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en la excusa más, más la previen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Dura ley!  ¡Fuerte caso!  ¡Horror terribl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piensa que huye el riesgo, al riesgo vien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o que yo guardaba me he perd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mismo, yo mi patria he destruí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Si tu presencia, gran señor, no tr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nfrenar el tumulto suce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uno en otro bando se dila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as calles y plazas divi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ás tu reino en ondas de escarl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dar, entre la púrpura teñ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sangre; que ya con triste mo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 es desdichas y tragedias to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a es la ruina de tu imperio, ta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uerza del rigor duro y sangr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sto admira, y escuchado espan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ol se turba y se embaraza el vi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a piedra un pirámide leva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ada flor construye un monum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a edificio es un sepulcro altiv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a soldado un esqueleto viv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¡Gracias a Dios que vivo a tus pies lleg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Clotaldo, ¿pues qué hay de Segismu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Que el vulgo, monstruo despeñado y ci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orre penetró, y de lo prof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lla sacó su príncipe, que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o segunda vez su honor seg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liente se mostró, diciendo f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 de sacar al cielo verdad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Dadme un caballo, porque yo en perso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cer valiente a un hijo ingrato qui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la defensa ya de mi coro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la ciencia erró, venza el ac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l rey BASIL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Pues yo al lado del sol seré Bel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ner mi nombre junto al tuyo esp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e de volar sobre tendidas a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ompetir con la deidad de Pal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ESTRELLA, y tocan al arma.  Sale ROSAURA y detiene a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3"/>
        <w:rPr/>
      </w:pPr>
      <w:r>
        <w:rPr>
          <w:lang w:val="es-ES"/>
        </w:rPr>
        <w:t>La vida es sueño</w:t>
      </w:r>
      <w:hyperlink r:id="rId2">
        <w:r>
          <w:rPr>
            <w:rStyle w:val="InternetLink"/>
            <w:lang w:val="es-ES"/>
          </w:rPr>
          <w:t xml:space="preserve"> part 8</w:t>
        </w:r>
      </w:hyperlink>
      <w:r>
        <w:rPr>
          <w:lang w:val="es-ES"/>
        </w:rPr>
        <w:t xml:space="preserve"> </w:t>
      </w:r>
    </w:p>
    <w:p>
      <w:pPr>
        <w:pStyle w:val="NormalWeb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hyperlink r:id="rId3">
        <w:r>
          <w:rPr>
            <w:rStyle w:val="InternetLink"/>
            <w:b/>
            <w:bCs/>
            <w:sz w:val="27"/>
            <w:szCs w:val="27"/>
          </w:rPr>
          <w:t xml:space="preserve">Return to COMEDIA home page </w:t>
        </w:r>
      </w:hyperlink>
    </w:p>
    <w:p>
      <w:pPr>
        <w:pStyle w:val="NormalWeb"/>
        <w:numPr>
          <w:ilvl w:val="0"/>
          <w:numId w:val="0"/>
        </w:numPr>
        <w:outlineLvl w:val="3"/>
        <w:rPr/>
      </w:pPr>
      <w:r>
        <w:rPr>
          <w:b/>
          <w:bCs/>
          <w:sz w:val="27"/>
          <w:szCs w:val="27"/>
        </w:rPr>
        <w:t xml:space="preserve">Electronic text by </w:t>
      </w:r>
      <w:hyperlink r:id="rId4">
        <w:r>
          <w:rPr>
            <w:rStyle w:val="InternetLink"/>
            <w:b/>
            <w:bCs/>
            <w:sz w:val="27"/>
            <w:szCs w:val="27"/>
          </w:rPr>
          <w:t>Vern G. Williamsen</w:t>
        </w:r>
      </w:hyperlink>
      <w:r>
        <w:rPr>
          <w:b/>
          <w:bCs/>
          <w:sz w:val="27"/>
          <w:szCs w:val="27"/>
        </w:rPr>
        <w:t xml:space="preserve"> and </w:t>
      </w:r>
      <w:hyperlink r:id="rId5">
        <w:r>
          <w:rPr>
            <w:rStyle w:val="InternetLink"/>
            <w:b/>
            <w:bCs/>
            <w:sz w:val="27"/>
            <w:szCs w:val="27"/>
          </w:rPr>
          <w:t>J T Abraham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Web"/>
        <w:rPr/>
      </w:pPr>
      <w:r>
        <w:rPr/>
        <w:t xml:space="preserve">This file was last updated on November 15, 1997 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Aunque el valor que se encier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tu pecho, desde allí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a voces, óyeme a mí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yo sé que todo es guerr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a sabes que yo llegué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bre, humilde y desdicha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Polonia, y ampara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tu valor, en ti hall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piedad; mandásteme, ¡ay cielos!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disfrazada vivies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palacio, y pretendies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isimulando mis celo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guardarme de Astolfo.  En fin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él me vio, y tanto atropell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i honor, que viéndome, a Estrell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noche habla en un jardín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e éste la llave he tom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te podré dar luga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que en él puedas entra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dar fin a mi cuidad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Aquí, altivo, osado y fuer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olver por mi honor podrá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que ya resuelto está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vengarme con su muerte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Verdad es que me incliné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sde el punto que te vi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hacer, Rosaura, por ti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--testigo tu llanto fue--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cuanto mi vida pudiese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o primero que intenté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itarte aquel traje fue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rque, si Astolfo te vies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te viese en tu propio traj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n juzgar a liviandad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loca temeridad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hace del honor ultraje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En este tiempo trazab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ómo cobrar se pudies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u honor perdido, aunque fues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--tanto tu honor me arrestaba--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ando muerte a Astolfo.  ¡Mi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é caduco desvarío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bien, no siendo rey mí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i me asombra ni me admir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Darle pensé muerte, cuan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egismundo pretendió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ármela a mí, y él llegó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 peligro atropellan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a hacer en defensa mí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uestras de su voluntad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fueron temeridad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asando de valentí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Pues ¿cómo yo agora --advierte--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eniendo alma agradecid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quien me ha dado la vi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e tengo de dar la muerte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así, entre los dos part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afecto y el cuid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iendo que a ti te la he d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que de él la he recib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no sé a qué parte acudi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o sé qué parte ayudar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a ti me obligué con da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él lo estoy con recibi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así, en la acción ofrec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ada a mi amor satisfac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orque soy persona que hac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persona que padece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No tengo que preveni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n un varón singula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nto es noble acción el da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 bajeza el recibir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este principio asent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o has de estarle agradec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puesto que si él ha s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que la vida te ha d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tú a mí, evidente cos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 que él forzó tu noblez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que hiciese una bajez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yo una acción generos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Luego estás de él ofend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uego estás de mí oblig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puesto que a mí me has da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o que de él has recibid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así debes acudi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mi honor en riesgo tant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yo le prefiero, cuan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a de dar a recibir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Aunque la nobleza viv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la parte del que d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agradecerle está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 parte del que recibe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pues ya dar he sab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a tengo con nombre honros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nombre de generos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éjame el de agradec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pues le puedo consegui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endo agradecido, cuan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iberal, pues honra tan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dar como el recibir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De ti recibí la vid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tú mismo me dijis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ndo la vida me dis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la que estaba ofendi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no era vida; luego y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ada de ti he recibid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vida no vida ha s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que tu mano me di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si debes ser primer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iberal que agradec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--como de ti mismo he oído--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me des la vida esper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que no me la has dado; y pue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dar engrandece má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é antes liberal; será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gradecido después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Vencido de tu argumen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ntes liberal seré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o, Rosaura, te daré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i haciendo, y en un convent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vive; que está bien pensa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medio que solicit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huyendo de un delit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e recoges a un sagra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que cuando tan divid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reino desdichas sien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o he de ser quien las aument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habiendo noble nacido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Con el remedio elegi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y con el reino leal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y contigo liberal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n Astolfo, agradecid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   </w:t>
      </w:r>
      <w:r>
        <w:rPr>
          <w:lang w:val="es-ES"/>
        </w:rPr>
        <w:t>y así escogerle te cuadre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dándose entre los do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no hiciera, ¡vive Dios!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ás, cuando fuera tu padre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Cuando tú mi padre fuer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friera esa injuria y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ero no siéndolo, n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¿Pues qué es lo que hacer esperas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Matar al duque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          ¿Una dam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padres no ha conocido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anto valor ha tenido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Sí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¿Quién te alienta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¡Mi fama!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Mira que a Astolfo has de ver..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Todo mi honor lo atropella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...tu rey, y esposo de Estrella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¡Vive Dios, que no ha de ser!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Es locura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Ya lo ve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Pues véncela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No podré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Pues perderás..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Ya lo sé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...vida y honor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 Bien lo cre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¿Qué intentas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 Mi muerte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                  Mi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se es despecho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Es honor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Es desatino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Es valor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Es frenesí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Es rabia, es ira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En fin, ¿que no se da medi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tu ciega pasión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N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¿Quién ha de ayudarte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      Y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¿No hay remedio?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             No hay remedio.</w:t>
      </w:r>
    </w:p>
    <w:p>
      <w:pPr>
        <w:pStyle w:val="HTMLPreformatted"/>
        <w:rPr>
          <w:lang w:val="es-ES"/>
        </w:rPr>
      </w:pPr>
      <w:r>
        <w:rPr>
          <w:lang w:val="es-ES"/>
        </w:rPr>
        <w:t>CLOTALDO:      Piensa bien si hay otros modos...</w:t>
      </w:r>
    </w:p>
    <w:p>
      <w:pPr>
        <w:pStyle w:val="HTMLPreformatted"/>
        <w:rPr>
          <w:lang w:val="es-ES"/>
        </w:rPr>
      </w:pPr>
      <w:r>
        <w:rPr>
          <w:lang w:val="es-ES"/>
        </w:rPr>
        <w:t>ROSAURA:    Perderme de otra man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ROSA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Pues si has de perderte, esp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ja, y perdámonos to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[Campo]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Tocan y salen, marchando, soldados, CLARÍN y SEGISMUNDO,</w:t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vestido de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pie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Si este día me 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oma en los triunfos de su edad prim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 cuánto se alegr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do lograr una ocasión tan r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ener una f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s grandes ejércitos rig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uyo altivo al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poca conquista el firmament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el vuelo abata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íritu; no así desvanezca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este aplauso inc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ha de pesarme cuando esté despier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haberlo consegu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haberlo perd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mientras menos fu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os se sentirá si se perdie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ntro suena un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En un veloz cabal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erdóname, que fuerza es el pintal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viniéndome a cuento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ien un mapa se dibuja at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l cuerpo es la t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fuego el alma que en el pecho enc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espuma el mar, el aire su suspi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ya confusión un caos admi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n el alma, espuma, cuerpo, al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nstruo es de fuego, tierra, mar y vi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olor remen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ucio, y a su propósito ro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que bate la espue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vez de correr, vue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 presencia lle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irosa una muj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    Su luz me cie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¡Vive Dios, que es Rosau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El cielo a mi presencia la resta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ROSAURA, con vaquero, espada y da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Generoso Segism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ya majestad heroi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e al día de sus hech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noche de sus sombr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mo el mayor plane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los brazos de la Aur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restituye luc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s flores y a las ros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obre mares y mo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coronado aso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z esparce, rayos bri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bres baña, espumas bor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amanezcas al m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t>luciente sol de Polon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una mujer infeli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oy a tus plantas se arroj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mpares, por ser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sdichada; dos cos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ara obligar a un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valiente blaso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lquiera de las dos bas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dos cualquiera sob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es veces son las qu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admiras, tres las que igno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én soy, pues las tres me has vi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diverso traje y for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rimera me creí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rón, en la rigur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sión, donde fue tu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s desdichas lisonj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egunda me admira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, cuando fue la pom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 majestad un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fantasma, una somb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ercera es hoy, que s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nstruo de una especie y ot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galas de muj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rmas de varón me adorn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que, compade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jor mi amparo dispong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bien que de mis suces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ágicas fortunas oig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noble madre nac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corte de Moscov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según fue desdich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bió de ser muy hermo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ésta puso los 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traidor, que no le nom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oz por no conocer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uyo valor me infor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ío; pues siendo obj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idea, siento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ber nacido genti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persuadirme, l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fue algún dios de aquel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etamorfosis llor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lluvia de oro, cisne y toro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ánae, Leda y Europ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pensé que alarga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tando aleves histori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iscurso, halle que e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he dicho en razones poc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madre, persuad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finezas amoros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, como ninguna, b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fue infeliz como to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ella necia discul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fe y palabra de esp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alcanza tanto, que aun h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ensamiento la cob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iendo sido un tir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Eneas de su Troy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 dejó hasta la esp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váinese aquí su hoj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la desnud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tes que acabe la histor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éste, pues, mal dado nu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i ata ni aprisio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matrimonio o deli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bien todo es una c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í yo tan parec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i un retrato, una cop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en la hermosura 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dicha y en las obr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no habré menes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r que, poco dich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edera de fortu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í con ella una prop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más que podré deci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í, es el dueño que ro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trofeos de mi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despojos de mi hon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tolfo...  ¡ay de mí!, al nombr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encoleriza y se eno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orazón, propio efec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enemigo se nomb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tolfo fue el dueño ing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olvidado de las glor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orque en un pasado am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olvida hasta la memoria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no a Polonia llam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conquista fam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asarse con Estr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de mi ocaso antorch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creerá que habiendo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estrella quien confor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 amantes, sea una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que los divida ago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ofendida, yo burl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é triste, quedé l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é muerta, quedé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decir, que quedó to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onfusión del infier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frada en mi Babiloni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clarándome mu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hay penas y congoj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s dicen los afec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mejor que la b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je mis penas call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que una vez a so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olante, mi madre, ¡ay cielos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ompió la prisión, y en tro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pecho salieron jun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opezando unas con ot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embaracé en decirl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sabiendo una perso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 quien sus flaquezas cu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sido cómplice en ot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 que ya le ha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alva y le desahog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veces el mal ejemp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rve de algo.  En fin, piad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yó mis quejas, y qui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solarme con las propi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uez que ha sido delincu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fácilmente perdona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carmentando en sí mis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 negar a la oci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ertad, al tiempo fáci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medio de su hon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e tuvo en mis desdich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ejor consejo to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e siga, y que le oblig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finezas prodigios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deuda de mi hon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ara que a menos c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se, quiso mi fort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raje de hombre me pon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olgó una antigua esp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ésta que ciño. 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tiempo que se desnu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prometí, la hoj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onfïada en sus señ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ijo, "Parte a Polon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rocura que te ve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e acero que te ador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más nobles; que en algu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ser que hallen piad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cogida tus fortu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suelo tus congojas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ué a Polonia, en efec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emos, pues que no impo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cirlo, y ya se sa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 bruto que se desbo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llevó a tu cueva, a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de mirarme te asomb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emos que allí Clotal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parte se apasio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ide mi vida al r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rey mi vida le otor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informado de quién s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persuade a que me po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ropio traje, y que sir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rella, donde ingeni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rbé el amor de Astolf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ser Estrella su espo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emos que aquí me vis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confuso, y o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 traje de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undiste entrambas form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amos a que Clotal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suadido a que le impo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 casen y que rein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tolfo y Estrella herm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mi honor me aconse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 pretensión depon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viendo que tú, ¡oh val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ismundo!, a quien hoy to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enganza, pues el cie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re que la cárcel romp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a rústica pri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ha sido tu perso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sentimiento una f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sufrimiento una ro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armas contra tu patr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tra tu padre tom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o a ayudarte, mezcl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las galas costos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ïana, los arne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alas, vistiendo ag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la tela y ya el ac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ambos juntos me adorn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a, pues, fuerte caudil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os dos juntos impo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edir y desh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s concertadas bodas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í, porque no se c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mi esposo se nomb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ti, porque estando ju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dos estados, no pong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ás poder y más fuer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duda nuestra victor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, vengo a persuadi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medio de mi hon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arón, vengo a alent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cobres tu cor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, vengo a enternec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a tus plantas me pon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arón, vengo a servi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a tus gentes socor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, vengo a que me valg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agravio y mi congoj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arón, vengo a val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i acero y mi pers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piensa que si h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mujer me enamo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varón te d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erte en defensa honr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honor; porque he 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 conquista amor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jer para darte quej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rón para ganar hon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rPr/>
      </w:pPr>
      <w:r>
        <w:rPr/>
        <w:t xml:space="preserve"> 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SEGISMUNDO: (Cielos, si es verdad que sueño,  </w:t>
      </w:r>
      <w:r>
        <w:rPr>
          <w:b/>
          <w:bCs/>
          <w:lang w:val="es-ES"/>
        </w:rPr>
        <w:t>Apart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spendedme la memori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no es posible que quepan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un sueño tantas cosas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Válgame Dios, quién supier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o saber salir de tod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o no pensar en ninguna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ién vio penas tan dudosas: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soñé aquella grandez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que me vi, ¿cómo ago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a mujer me refier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unas señas tan notorias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uego fue verdad, no sueñ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si fue verdad --que es ot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nfusión y no menor--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cómo mi vida le nomb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eño?  Pues, ¿tan parecid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 los sueños son las glori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las verdaderas son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tenidas por mentiros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y las fingidas por ciertas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Tan poco hay de unas a otr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hay cuestión sobre sabe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lo que se ve y se goz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 mentira o es verdad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Tan semejante es la copi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l original, que hay dud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n saber si es ella propia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si es así, y ha de verse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svanecida entre sombr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grandeza y el pode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 majestad, y la pomp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epamos aprovechar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e rato que nos toc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ues sólo se goza en ell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o que entre sueños se goz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Rosaura está en mi poder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u hermosura el alma adora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gocemos, pues, la ocasión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amor las leyes romp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el valor y confïanz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on que a mis plantas se postr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sto es sueño; y pues lo e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oñemos dichas agor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después serán pesares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as ¡con mis razones propi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vuelvo a convencerme a mí!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Si es sueño, si es vanaglori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ién por vanagloria human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pierde una divina gloria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é pasado bien no es sueño?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¿Quién tuvo dichas heroic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ntre sí no diga, cuan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las revuelve en su memoria: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"sin duda que fue soñado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nto vi?"  Pues si esto toc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i desengaño, si sé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s el gusto llama hermos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la convierte en cenizas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cualquiera viento que sopla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cudamos a lo eterno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s la fama vivido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donde ni duermen las dichas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ni las grandezas reposan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Rosaura está sin honor;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más a un príncipe le toc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el dar honor que quitarle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¡Vive Dios!, que de su honra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he de ser conquistador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antes que de mi corona.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Huyamos de la ocasión,</w:t>
      </w:r>
    </w:p>
    <w:p>
      <w:pPr>
        <w:pStyle w:val="HTMLPreformatted"/>
        <w:rPr>
          <w:lang w:val="es-ES"/>
        </w:rPr>
      </w:pPr>
      <w:r>
        <w:rPr>
          <w:lang w:val="es-ES"/>
        </w:rPr>
        <w:t xml:space="preserve">            </w:t>
      </w:r>
      <w:r>
        <w:rPr>
          <w:lang w:val="es-ES"/>
        </w:rPr>
        <w:t>que es muy fuer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 un sol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l arma to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oy de dar la bata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tes que a las negras somb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pulten los rayos de o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verdinegras on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¡Señor!  ¿Pues así te ausent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ues ni una palabra so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debe mi cui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merece mi congoj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es posible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i me miras ni oig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Aun no me vuelves el rostr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Rosaura, al honor le impor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er piadoso cont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crüel contigo ag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responde mi vo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i honor te respon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hablo, porque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hablen por mí mis obr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te miro, porque es fuer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pena tan rigur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mire tu hermos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ha de mirar tu hon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¿Qué enigmas, cielos, son ést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ués de tanto pes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un me queda que du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quívocas respuest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Sale CLAR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¿Señora, es hora de v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¡Ay, Clarín!  ¿Dónde has est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En una torre encerr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rujuleando mi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me da, o no me 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figura que me 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ante quínola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ida; que estuv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dar un estall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¿Por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        Porque sé el se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én eres, y en efe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entro caj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lotaldo...   ¿Pero qué ru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és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             Qué puede s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Que del palacio siti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e un escuadrón arm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resistir y ven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l fiero Segismu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¿Pues cómo cobarde est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a a su lado no 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escándalo del mu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ya tanta cruel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rra sin orden ni le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Vase ROSAURA.  Hablan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UNOS:       ¡Vive nuestro invicto rey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OTROS:      ¡Viva nuestra libertad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   ¡La libertad y el rey vivan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an muy enhorabuen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mí nada me da pe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n cuenta me recib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, apartado este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tan grande confu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ga el papel de Ner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nada se dol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bien me quiero dol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lgo, y ha de ser de m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ondido desde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 la fiesta he de 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itio es oculto y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estas peñas.  Pues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erte no me hallar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dos higas para la muer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Escóndese, suena ruido de armas.  Salen el rey BASILI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lang w:val="es-ES"/>
        </w:rPr>
        <w:t>CLOTALDO y ASTOLFO huy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¿Hay más infelice re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y padre más persegui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Ya tu ejército ven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ja sin tino ni l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Los traidores venced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En batallas t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que vencen son lea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vencidos, los traido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yamos, Clotaldo, pu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rüel, del inhum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gor de un hijo tir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Disparan dentro y cae CLARÍN, herido, de 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est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¡Válgame el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             ¿Quién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infelice sol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nuestros pies ha caí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angre todo teñi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ARÍN:     Soy un hombre desdich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quererme guar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muerte, la busqu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yendo de ella, top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la, pues no hay lu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la muerte secre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onde claro se arguy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quien más su efecto huy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quien se llega a su efe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so tornad, torn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lid sangrienta lue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tre las armas y el f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 mayor segur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l monte más guard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y seguro cam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fuerza del dest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la inclemencia del h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aunque a libraros va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muerte con huí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irad que vais a mor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tá de Dios que murái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Cae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"¡Mirad que vais a mor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tá de Dios que muráis!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bien, ¡ay cielos!, persua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estro error, nuestra ignora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ayor conoci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cadáver que hab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a boca de una her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el humor que desa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grienta  lengua que ense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n diligencias va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hombre cuantas dispo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mayor fuerza y caus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yo, por librar de muer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ediciones mi patr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ne a entregarle a los mis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en pretendí librar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Aunque el hado, señor, sa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s los caminos, y ha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busca entre los esp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peñas, no es cristi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erminación dec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y reparo a su sañ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í hay, que el prudente var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ctoria del hado alcanz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no estás reserv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pena y la desgra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z por donde te reserv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Clotaldo, señor, te hab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prudente var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adura edad alcanz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como joven vali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las espesas ra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e monte está un cabal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loz aborto del au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ye en él, que yo entreta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guardaré las espal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Si está de Dios que yo mu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i la muerte me a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, hoy la quiero busc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erando cara a ca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Tocan al arma y sale SEGISMUNDO y toda la compañ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En lo intricado del mo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sus espesas ram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y se esconde.  ¡Seguidl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ede en sus cumbres pla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examine el cui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onco a tronco, y rama a ra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¡Huye, señ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¿Para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¿Qué intent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 Astolfo, apa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¿Qué quier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             Hacer, Clotal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remedio que me fal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 SEGIS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a mí buscándome v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stoy, príncipe, a tus plan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a de ellas blanca alfom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nieve de mis can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sa mi cerviz y hu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corona; postra, arra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decoro y mi respe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a de mi honor veng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írvete de mí cautiv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ras prevenciones tan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pla el hado su homenaj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pla el cielo su palab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Corte ilustre de Polon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admiraciones t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is testigos, atende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uestro príncipe os hab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stá determin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ielo, y en azul tab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os con el dedo escribi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ien son cifras y estamp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s papeles azu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dornan letras dorad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nca engañan, nunca mient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quien miente y enga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quien, para usar mal de 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penetra y las alca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adre, que está pres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xcusarse a la sa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condición, me hiz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bruto, una fiera human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erte que, cuando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i nobleza gallar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i sangre gener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i condición bizar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biera nacido dóci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umilde, sólo bast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género de viv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linaje de crï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hacer fieras mis costumbr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buen modo de estorbarl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a cualquier hombre dijes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Alguna fiera inhum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dará muerte," ¿escog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uen remedio en desperta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estuviesen durmie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dijeras:  "Esta esp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raes ceñida, ha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te dé la muerte," v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igencia de evitar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entonces desnudar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nérsela a los pech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dijesen:  "Golfos de agu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n de ser tu sepult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onumentos de plata,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l hiciera en darse al m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, soberbio, leva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zados montes de nie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ristal crespas montañ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mismo le ha suce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quien, porque le amena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fiera, la despier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quien, temiendo una esp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desnuda; y que a quien mue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ondas de la borras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ando fuera --escuchadme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rmida fiera mi sañ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plada espada mi fur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rigor quieta bon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ortuna no se ven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injusticia y veng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antes se incita má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quien vencer a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fortuna, ha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rudencia y con templa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antes de venir el d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reserva ni se 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le previene; que aun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de humilde --cosa es clar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ervarse de él, no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después que se ha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ocasión, porque aqué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y camino de estorbar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rva de ejemplo este ra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ectáculo, esta extra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miración, este horr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prodigio; pues n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más, que llegar a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revenciones tan vari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ndido a mis pies a mi pad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tropellado a un monar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ntencia del cielo fu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ás que quiso estorbar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l, no pudo; ¿y podré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y menor en las can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valor y en la ci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cerla?  Señor, leva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e tu mano, qu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cielo te desenga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has errado en el mo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encerle, humilde a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cuello a que tú te vengu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ndido estoy a tus plan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Hijo, que tan noble ac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en mis entrañ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t>te engendra, príncipe e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i el laurel y la pal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te deben; tú vencis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ónente tus hazañ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ODOS:      ¡Viva Segismundo, viv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Pues que ya vencer a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alor grandes victori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ha de ser la más al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cerme a mí.  --Astolfo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no luego a Rosa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abe que de su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deuda, y yo he de cobrar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Aunque es verdad que la deb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ligaciones, rep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la no sabe quién 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bajeza y es infam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sarme yo con muje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No prosigas, tente, aguar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Rosaura es tan no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tú, Astolfo, y mi esp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defenderá en el camp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mi hija, y esto ba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¿Qué dic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LOTALDO:                Que yo hasta ver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sada, noble y honr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a quise descubr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historia de esto es muy larg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, en fin, es hija 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Pues, siendo así, mi pala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mpli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         Pues, porque Estr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ede desconsol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do que príncipe pie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nto valor y f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propia mano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poso he de casar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éritos y fort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le excede, le igua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e la m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RELLA:                Yo g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erecer dicha ta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A Clotaldo, que le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rvió a mi padre, le aguard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brazos, con las merce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l pidiere que le ha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º:    Si así a quien no te ha serv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ras, ¿a mí, que fui cau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alboroto del rei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la torre en que estab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saqué, qué me dará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La torre; y porque no salg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lla nunca, hasta mor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 de estar allí con guard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traidor no es menes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la traición pas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BASILIO:    Tu ingenio a todos admi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STOLFO:    ¡Qué condición tan mudad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OSAURA:    ¡Qué discreto y qué pruden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EGISMUNDO: ¿Qué os admira?  ¿Qué os espa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fue mi maestro un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toy temiendo, en mis ansi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e de despertar y hall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en mi cer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sión?  Y cuando no s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oñarlo sólo bas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así llegué a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da la dicha huma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fin, pasa como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iero hoy aprovechar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tiempo que me dura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diendo de nuestras fal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ón, pues de pechos nob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tan propio el perdonarl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DE LA COMEDIA</w:t>
      </w:r>
    </w:p>
    <w:p>
      <w:pPr>
        <w:pStyle w:val="HTMLPreformatted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numPr>
          <w:ilvl w:val="0"/>
          <w:numId w:val="0"/>
        </w:numPr>
        <w:outlineLvl w:val="3"/>
        <w:rPr/>
      </w:pPr>
      <w:r>
        <w:rPr>
          <w:b/>
          <w:bCs/>
          <w:sz w:val="27"/>
          <w:szCs w:val="27"/>
        </w:rPr>
        <w:t xml:space="preserve">Electronic text by </w:t>
      </w:r>
      <w:hyperlink r:id="rId6">
        <w:r>
          <w:rPr>
            <w:rStyle w:val="InternetLink"/>
            <w:b/>
            <w:bCs/>
            <w:sz w:val="27"/>
            <w:szCs w:val="27"/>
          </w:rPr>
          <w:t>Vern G. Williamsen</w:t>
        </w:r>
      </w:hyperlink>
      <w:r>
        <w:rPr>
          <w:b/>
          <w:bCs/>
          <w:sz w:val="27"/>
          <w:szCs w:val="27"/>
        </w:rPr>
        <w:t xml:space="preserve"> and </w:t>
      </w:r>
      <w:hyperlink r:id="rId7">
        <w:r>
          <w:rPr>
            <w:rStyle w:val="InternetLink"/>
            <w:b/>
            <w:bCs/>
            <w:sz w:val="27"/>
            <w:szCs w:val="27"/>
          </w:rPr>
          <w:t>J T Abraham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listserv.ccit.arizona.edu/pub/listserv/comedia/vidsue3b.html" TargetMode="External"/><Relationship Id="rId3" Type="http://schemas.openxmlformats.org/officeDocument/2006/relationships/hyperlink" Target="http://listserv.arizona.edu/comedia.html" TargetMode="External"/><Relationship Id="rId4" Type="http://schemas.openxmlformats.org/officeDocument/2006/relationships/hyperlink" Target="mailto:vwilliam@u.arizona.edu" TargetMode="External"/><Relationship Id="rId5" Type="http://schemas.openxmlformats.org/officeDocument/2006/relationships/hyperlink" Target="mailto:dh62258@goodnet.com" TargetMode="External"/><Relationship Id="rId6" Type="http://schemas.openxmlformats.org/officeDocument/2006/relationships/hyperlink" Target="mailto:vwilliam@u.arizona.edu" TargetMode="External"/><Relationship Id="rId7" Type="http://schemas.openxmlformats.org/officeDocument/2006/relationships/hyperlink" Target="mailto:dh62258@goodnet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1:30:00Z</dcterms:created>
  <dc:creator>Rene</dc:creator>
  <dc:description/>
  <dc:language>en-US</dc:language>
  <cp:lastModifiedBy>Rene</cp:lastModifiedBy>
  <dcterms:modified xsi:type="dcterms:W3CDTF">2000-06-01T11:15:00Z</dcterms:modified>
  <cp:revision>2</cp:revision>
  <dc:subject/>
  <dc:title>This file was last updated on November 15, 1997 </dc:title>
</cp:coreProperties>
</file>