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</w:r>
    </w:p>
    <w:p>
      <w:pPr>
        <w:pStyle w:val="NormalWeb"/>
        <w:jc w:val="center"/>
        <w:rPr>
          <w:sz w:val="52"/>
        </w:rPr>
      </w:pPr>
      <w:r>
        <w:rPr>
          <w:rFonts w:eastAsia="MS Mincho;ＭＳ 明朝" w:cs="Comic Sans MS" w:ascii="Comic Sans MS" w:hAnsi="Comic Sans MS"/>
          <w:b/>
          <w:imprint/>
          <w:color w:val="0000FF"/>
          <w:sz w:val="52"/>
        </w:rPr>
        <w:t>L</w:t>
      </w:r>
      <w:r>
        <w:rPr>
          <w:rFonts w:eastAsia="MS Mincho;ＭＳ 明朝" w:cs="Comic Sans MS" w:ascii="Comic Sans MS" w:hAnsi="Comic Sans MS"/>
          <w:b/>
          <w:imprint/>
          <w:color w:val="FF6600"/>
          <w:sz w:val="52"/>
        </w:rPr>
        <w:t>I</w:t>
      </w:r>
      <w:r>
        <w:rPr>
          <w:rFonts w:eastAsia="MS Mincho;ＭＳ 明朝" w:cs="Comic Sans MS" w:ascii="Comic Sans MS" w:hAnsi="Comic Sans MS"/>
          <w:b/>
          <w:imprint/>
          <w:color w:val="CC99FF"/>
          <w:sz w:val="52"/>
        </w:rPr>
        <w:t>B</w:t>
      </w:r>
      <w:r>
        <w:rPr>
          <w:rFonts w:eastAsia="MS Mincho;ＭＳ 明朝" w:cs="Comic Sans MS" w:ascii="Comic Sans MS" w:hAnsi="Comic Sans MS"/>
          <w:b/>
          <w:imprint/>
          <w:color w:val="008000"/>
          <w:sz w:val="52"/>
        </w:rPr>
        <w:t>R</w:t>
      </w:r>
      <w:r>
        <w:rPr>
          <w:rFonts w:eastAsia="MS Mincho;ＭＳ 明朝" w:cs="Comic Sans MS" w:ascii="Comic Sans MS" w:hAnsi="Comic Sans MS"/>
          <w:b/>
          <w:imprint/>
          <w:color w:val="00FFFF"/>
          <w:sz w:val="52"/>
        </w:rPr>
        <w:t>O</w:t>
      </w:r>
      <w:r>
        <w:rPr>
          <w:rFonts w:eastAsia="MS Mincho;ＭＳ 明朝" w:cs="Comic Sans MS" w:ascii="Comic Sans MS" w:hAnsi="Comic Sans MS"/>
          <w:b/>
          <w:i/>
          <w:iCs/>
          <w:imprint/>
          <w:color w:val="800080"/>
          <w:sz w:val="52"/>
        </w:rPr>
        <w:t>d</w:t>
      </w:r>
      <w:r>
        <w:rPr>
          <w:rFonts w:eastAsia="MS Mincho;ＭＳ 明朝" w:cs="Comic Sans MS" w:ascii="Comic Sans MS" w:hAnsi="Comic Sans MS"/>
          <w:b/>
          <w:i/>
          <w:iCs/>
          <w:imprint/>
          <w:color w:val="FF0000"/>
          <w:sz w:val="52"/>
        </w:rPr>
        <w:t>o</w:t>
      </w:r>
      <w:r>
        <w:rPr>
          <w:rFonts w:eastAsia="MS Mincho;ＭＳ 明朝" w:cs="Comic Sans MS" w:ascii="Comic Sans MS" w:hAnsi="Comic Sans MS"/>
          <w:b/>
          <w:i/>
          <w:iCs/>
          <w:imprint/>
          <w:color w:val="FFFF00"/>
          <w:sz w:val="52"/>
        </w:rPr>
        <w:t>t</w:t>
      </w:r>
      <w:r>
        <w:rPr>
          <w:rFonts w:eastAsia="MS Mincho;ＭＳ 明朝" w:cs="Comic Sans MS" w:ascii="Comic Sans MS" w:hAnsi="Comic Sans MS"/>
          <w:b/>
          <w:i/>
          <w:iCs/>
          <w:imprint/>
          <w:color w:val="000000"/>
          <w:sz w:val="52"/>
        </w:rPr>
        <w:t>.</w:t>
      </w:r>
      <w:r>
        <w:rPr>
          <w:rFonts w:eastAsia="MS Mincho;ＭＳ 明朝" w:cs="Comic Sans MS" w:ascii="Comic Sans MS" w:hAnsi="Comic Sans MS"/>
          <w:b/>
          <w:imprint/>
          <w:color w:val="FF00FF"/>
          <w:sz w:val="52"/>
        </w:rPr>
        <w:t>c</w:t>
      </w:r>
      <w:r>
        <w:rPr>
          <w:rFonts w:eastAsia="MS Mincho;ＭＳ 明朝" w:cs="Comic Sans MS" w:ascii="Comic Sans MS" w:hAnsi="Comic Sans MS"/>
          <w:b/>
          <w:imprint/>
          <w:color w:val="00FF00"/>
          <w:sz w:val="52"/>
        </w:rPr>
        <w:t>o</w:t>
      </w:r>
      <w:r>
        <w:rPr>
          <w:rFonts w:eastAsia="MS Mincho;ＭＳ 明朝" w:cs="Comic Sans MS" w:ascii="Comic Sans MS" w:hAnsi="Comic Sans MS"/>
          <w:b/>
          <w:imprint/>
          <w:color w:val="FFCC99"/>
          <w:sz w:val="52"/>
        </w:rPr>
        <w:t>m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lang w:val="es-ES"/>
        </w:rPr>
      </w:pPr>
      <w:r>
        <w:rPr>
          <w:lang w:val="es-ES"/>
        </w:rPr>
        <w:t>EL MÉDICO DE SU HONRA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b/>
          <w:b/>
          <w:bCs/>
          <w:lang w:val="es-ES"/>
        </w:rPr>
      </w:pPr>
      <w:r>
        <w:rPr>
          <w:b/>
          <w:bCs/>
          <w:lang w:val="es-ES"/>
        </w:rPr>
        <w:t xml:space="preserve">Personas que hablan en ella: 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Don GUTIERRE 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El REY don Pedro 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El infante don ENRIQUE 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Don ARIAS 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Don DIEGO 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COQUÍN, lacayo 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Doña MENCÍA de Acuña 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Doña LEONOR 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JACINTA, una esclava 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INÉS, criada 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TEODORA, criada 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LUDOVICO, sangrador 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Un VIEJO 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</w:rPr>
      </w:pPr>
      <w:r>
        <w:rPr>
          <w:b/>
          <w:bCs/>
        </w:rPr>
        <w:t xml:space="preserve">SOLDADOS </w:t>
      </w:r>
    </w:p>
    <w:p>
      <w:pPr>
        <w:pStyle w:val="Normal"/>
        <w:numPr>
          <w:ilvl w:val="0"/>
          <w:numId w:val="2"/>
        </w:numPr>
        <w:spacing w:before="0" w:after="280"/>
        <w:rPr>
          <w:b/>
          <w:b/>
          <w:bCs/>
        </w:rPr>
      </w:pPr>
      <w:r>
        <w:rPr>
          <w:b/>
          <w:bCs/>
        </w:rPr>
        <w:t xml:space="preserve">MÚSICA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  <w:t>ACTO PRIMERO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Preformatted"/>
        <w:jc w:val="center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Suena ruido de caja, y sale cayendo el infante don</w:t>
      </w:r>
    </w:p>
    <w:p>
      <w:pPr>
        <w:pStyle w:val="HTMLPreformatted"/>
        <w:jc w:val="center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ENRIQUE, don ARIAS y don DIEGO, y algo detrás el REY don</w:t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Pedro, todos de camin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    ¡Jesús mil veces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RIAS:                     ¡El ciel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e valga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            ¿Qué fue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RIAS:                           Cayó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caballo, y arrojó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sde él al infante al suel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    Si las torres de Sevill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aluda de esa mane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nunca a Sevilla vinie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unca dejara a Castilla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Enrique!  ¡Hermano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DIEGO:                           ¡Señor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 ¿No vuelve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RIAS:                 A un tiempo ha perd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lso, color y senti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Qué desdicha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DIEGO:                      ¡Qué dolor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    Llegad a esa quinta bell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stá del camino al pas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on Arias, a ver si acas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recogido un poco en ell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bra salud el infan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odos os quedad aquí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dadme un caballo a mí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he de pasar adelante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aunque este horror y mancill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 rémora pudo se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me quiero deten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sta llegar a Sevill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llá llegará la nuev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l suces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Vase el REY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RIAS:                 Esta ocasió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su fiera condició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 sido bastante prueb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Quién a un hermano deja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ropezando de esta sue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los brazos de la muerte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Vive Dios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DIEGO:                 Calla, y repa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que, si oyen las pared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s troncos, don Arias, ve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nada nos está bie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RIAS:     Tú, don Diego, llegar pued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esa quinta; y di que aquí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infante mi seño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ayó.  Pero no; mejo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rá que los dos así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e llevemos donde pue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scansa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DIEGO:              Has dicho bie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RIAS:     Viva Enrique, y otro bi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suerte no me conced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Llevan al infante, y sale doña MENCÍA</w:t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y JACINTA, esclava herra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    Desde la torre los vi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unque quien son no podré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istinguir, Jacinta, sé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una gran desdicha allí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 sucedido.  Ven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 bizarro caballer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un bruto tan liger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n el viento parec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 pájaro que volab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es razón que lo presum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un penacho de plum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atices al aire dab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campo y el sol en ell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mpitieron resplandore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l campo le dio sus flor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el sol le dio sus estrella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cambiaban de mo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de modo relucía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n todo al sol parecía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 la primavera en to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rrió, pues, y tropezó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caballo, de mane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lo que ave entonces e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uando en la tierra cayó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fue rosa; y así en rigo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imitó su lucimien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sol, cielo, tierra y vient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ve, bruto, estrella y flo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JACINTA:      ¡Ay señora!  En casa ha entrado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 ¿Quién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JACINTA:          ...un confuso trope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gen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          ¿Mas que con é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nuestra quinta han llegad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Salen don ARIAS y don DIEGO, y sacan al infante don</w:t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ENRIQUE, y siéntanle en una sill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DIEGO:        En las casas de los nobl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iene tan divino imperi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sangre del rey, que ha d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la vuestra atrevimien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ara entrar de esta maner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 (¿Qué es esto que miro?  ¡Ay cielos!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DIEGO:     El infante don Enriqu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ermano del rey don Pedr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vuestras puertas cayó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llega aquí medio muert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 ¡Válgame Dios, qué desdicha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RIAS:     Decidnos a qué aposen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drá retirarse, en tan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vuelva al primero alien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u vida.  ¿Pero qué mir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Señora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         ¡Don Arias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RIAS:                       Cre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s sueño fingido cuan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oy escuchando y vien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l infante don Enriqu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ás amante que primer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uelva a Sevilla, y te hall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tan infeliz encuentr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puede ser verdad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                      Sí e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y ojalá que fuera sueño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RIAS:     Pues, ¿qué haces aquí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                        De espaci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 sabrás; que ahora no es tiemp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no sólo de acudi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la vida de tu dueñ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RIAS:     ¿Quién le dijera que así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legara a verte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                 Silenci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importa mucho, don Aria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RIAS:     ¿Por qué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           Va mi honor en ell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trad en ese retir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onde está un catre cubier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un cuero turco y de flore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en él, aunque humilde lech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drá descansar.  Jacint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aca tú ropa al moment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guas y olores que sea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ignos de tan alto emple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Vase JACIN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RIAS:     Los dos, mientras se aderez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quí al infante dejem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 su remedio acudam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hay en desdichas remedi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Vanse don ARIAS y don DIEG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 Ya se fueron, ya he qued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ola.  ¡Oh quién pudiera, ah ciel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licencia de su hono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cer aquí sentimientos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Oh quién pudiera dar voc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romper con el silenci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árceles de nieve, don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á aprisionado el fueg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ya, resuelto en ceniz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 ruina que está diciendo: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"Aquí fue amor"!  Mas ¿qué dig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Qué es esto, cielos, qué es est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o soy quien soy.  Vuelva el ai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s repetidos acent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llevó; porque aun perdid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es bien que publiquen ell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 que yo debo calla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ya, con más acuer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i para sentir soy mí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solamente me huelg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tener hoy que senti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tener en mis dese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vencer; pues no hay virtu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n experiencia.  Perfe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á el oro en el crisol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imán en el acer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diamante en el diaman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s metales en el fueg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sí mi honor en sí mism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 acrisola, cuando lleg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vencerme, pues no fue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n experiencias perfect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Piedad, divinos cielos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Viva callando, pues callando muero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Enrique!  ¡Señor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               ¿Quién llam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 ¡Albricias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             ¡Válgame el cielo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 ...que vive tu alteza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                      ¿Dón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oy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        En parte, a lo men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onde de vuestra salu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y quien se huelgu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                      Lo cre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esta dicha, por ser mí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se deshace en el vient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consultando conmig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oy, si despierto sueñ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 si dormido discurr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a un tiempo duermo y vel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ero ¿para qué averigu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niendo a mayores riesg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verdad?  Nunca despie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es verdad que agora duerm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nunca duerma en mi vi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es verdad que estoy despiert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 Vuestra alteza, gran seño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rate prevenido y cuer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su salud, cuya vi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ilate siglos etern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fénix de su misma fam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imitando al que en el fueg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ve, llama, ascua y gusan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rna, pira, voz y incendi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ace, vive, dura y muer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ijo y padre de sí mesm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después sabrá de mí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ónde está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           No lo dese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si estoy vivo y te mir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a mayor dicha no esper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i mayor dicha tampoc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te miro estando muert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es fuerza que sea glori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onde vive ángel tan bell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sí no quiero sab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é acasos ni qué suces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quí mi vida guiaro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i aquí la tuya trajeron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con saber que estoy don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ás tú, vivo content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sí, ni tú que decirm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i yo que escucharte teng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MENCÍA:    (Presto de tantos favores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rá desengaño el tiempo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ígame ahora, ¿cómo está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uestra altez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               Estoy tan buen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nunca estuvo mejor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ólo en esta pierna sien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 dolo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          Fue gran caíd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ero en descansando, piens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cobraréis la salud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ya os están previnien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ama donde descanséi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me perdonéis, os rueg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humildad de la posad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unque disculpada quedo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 Muy como señora hablái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encía.  ¿Sois vos el dueñ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esta cas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              No, señor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ero de quien lo es, sospech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lo soy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           Y ¿quién lo e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 Un ilustre caballer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Gutierre Alfonso Solí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 esposo y esclavo vuestr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 ¡Vuestro esposo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Levántase don ENRIQU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                 Sí, seño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os levantéis, deteneo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ed que no podéis esta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pi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         Sí puedo, sí pue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Sale don ARI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RIAS:     Dame, gran señor, las plant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mil veces todo y bes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gradecido a la dich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n tu salud nos ha vuel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vida a todo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Sale don DIEG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DIEGO:                   Ya pue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uestra alteza a ese aposen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retirarse, donde está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revenido todo aquell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pudo en la fantas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bosquejar el pensamient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 Don Arias, dame un caball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ame un caballo, don Dieg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algamos presto de aquí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RIAS:     ¿Qué decí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             Que me deis pres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 caball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DIEGO:                  Pues, señor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RIAS:     Mira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          Estáse Troya ardien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Eneas de mis sentid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e de librarlos del fueg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Vase don DIEG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Ay, don Arias, la caí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fue acaso, sino agüer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mi muerte!  Y con razó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fue divino decre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viniese a morir y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tan justo sentimient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onde tú estabas casad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nos diesen a un tiemp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ésames y parabien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tu boda y de mi entierr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verse el bruto a tu somb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ensé que, altivo y soberbi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gendró con osad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bizarros atrevimient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uando presumiendo de av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relinchos cuerpo a cuerp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safïaba los ray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spués que venció los viento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no fue sino que al v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u casa, montes de cel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 le pusieron delan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tropezase en ello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aun un bruto se desboc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celos; y no hay tan diestr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jinete, que allí no pier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s estribos al correrlo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lagro de tu hermosu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resumí el feliz suces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mi vida, pero y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ás desengañado, piens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no fue sino venganz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mi muerte; pues es cier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muero, y que no hay milagr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se examinen murien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 Quien oyere a vuestra altez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jas, agravios, despreci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drá formar de mi hono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resunciones y concet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indignos de él; y yo ago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si acaso llevó el vien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abal alguna razó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n que en partidos acent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troncase, respond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tantos agravios quier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donde fueron quej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ayan con el mismo alien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sengaños.  Vuestra altez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iberal de sus dese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generoso de sus gust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ródigo de sus afect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so los ojos en mí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 verdad, yo lo confies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Bien sabe, de tantos añ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experiencias, el respe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que constante mi hono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fue una montaña de hiel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quistada de las flor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cuadrones que arma el tiemp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me casé, ¿de qué engañ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 queja, siendo suje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imposible a sus pasion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reservado a sus intent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soy para dama má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 que para esposa meno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sí, en esta parte y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isculpara, en la que teng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mujer, a vuestros pi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umilde, señor, os rueg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os ausentéis de esta cas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niendo a tan claro riesg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salud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          ¡Cuánto mayo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esta casa le tengo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Salen don GUTIERRE Alfonso y COQUÍ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   Déme los pies vuestra altez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puedo de tanto so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ocar, ¡oh rayo español!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majestad y grandez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alegría y tristez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oy a vuestras plantas lleg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mi aliento, lince y cieg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tre asombros y desmay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 águila a tantos ray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ariposa a tanto fueg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risteza de la caí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puso con triste efe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Castilla en tanto apriet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legría de la vi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vuelve restituí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su pompa, a su bellez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uando en gusto vuestra altez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rueca ya la pena mí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Quién vio triste la alegrí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Quién vio alegre la tristez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honrad por tan breve espaci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a esfera, aunque pequeñ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el sol no se desdeñ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spués que ilustró un palaci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iluminar el topaci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algún pajizo arrebol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pues sois rayo español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scansad aquí; que es ley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cer el palacio el rey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ambién, si hace esfera el sol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   El gusto y pesar estim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l modo que le sentí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Gutierre Alfonso Solí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sí en el alma le imprim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onde a tenerle me anim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guarda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          Sabe tu altez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onra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             Y aunque la grandez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esta casa fuera aquí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grande esfera para mí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lo que de otra bellez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me puedo detener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pienso que esta caí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 de costarme la vid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no sólo por cae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no también por hac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no pasase adelan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 intento; y es importan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irme; que hasta un desengañ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ada minuto es un añ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 un siglo cada instan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   Señor, ¿vuestra alteza tien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ausa tal, que su inquietu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venture la salu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una vida que previen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antos aplauso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                 Convien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legar a Sevilla hoy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Necio en apurar estoy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uestro intento; pero cre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mi lealtad y deseo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Y si yo la causa os doy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qué diréi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              Yo no os la pid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a vos, señor, no es bien hech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xaminaros el pech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Pues escuchad:  yo he ten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 amigo tal, que ha s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tro y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           Dichoso fu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A éste en mi ausencia fïé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alma, la vida, el gus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una mujer.  ¿Fue jus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, atropellando la f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debió al respeto mí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faltase en ausenci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                    N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Pues a otro dueño le di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laves de aquel albedrí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l pecho que yo le fí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introdujo otro señor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tro goza su favo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Podrá un hombre enamor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osegar con tal cuida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scansar con tal dolor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   No, seño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              Cuando los ciel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anto me fatigan hoy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n cualquier parte que estoy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oy mirando mis cel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an presentes mis desvel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án delante de mí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aquí los miro, y así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aquí ausentarme dese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aunque van conmigo, cre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se han de quedar aquí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   Dicen que el primer consej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 de ser de la mujer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sí, señor, quiero s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--perdonad si os aconsejo--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ien os dé consuelo.  Dej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parte celos, y dig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aguardéis a vuestro amig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sta ver si se disculp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hay calidades de culp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no merecen castig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os despeñe vuestro brí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rad, aunque estéis celos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ninguno es poderos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el ajeno albedrí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uanto al amigo, confí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os he respondido y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uanto a la dama, quizá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fuerza, y no mudanza fue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ídla vos, que yo sé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lla se disculpará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   No es posibl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Sale don DIEG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DIEGO:                   Ya está allí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caballo apercibi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Si es del que hoy habéis caí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subáis en él, y aquí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recibid, señor, de mí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a pía hermosa y bell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quien una palma sell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gno que vuestra la hace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también un bruto nac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mala o con buena estrell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 este prodigio, pu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roporcionado y bien hech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ilatado de anca y pech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cabeza y cuello 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rto, de brazos y pi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fuerte, a uno y otro elemen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es da en sí lugar y asient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endo el bruto de la palm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ierra el cuerpo, fuego el alm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ar la espuma, y todo vient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   El alma aquí no podr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istinguir lo que procu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pía de la pintu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 por mejor bizarrí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pintura de la pí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OQUÍN:   Aquí entro yo.  A mí me dé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uestra alteza mano o pi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 que está --que esto es más llano--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 más a pie, o más a man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Aparte, neci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             ¿Por qué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jalde, su humor le abon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OQUÍN:   En hablando de la pí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tra la persona mí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s su segunda person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Pues ¿quién soi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OQUÍN:                   ¿No lo pregon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 estilo?  Yo soy, en fi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quín, hijo de Coquí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aquesta casa escuder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la pía despenser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le siso al celemí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mitad de la comid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en efeto, señor, hoy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ser vuestro día, os doy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rabuena muy cumplid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¿Mi dí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OQUÍN:              Es cosa sabid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Su día llama uno aqué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s a sus gustos fïel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lo fue a la pena mí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cómo pudo ser mi dí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OQUÍN:   Cayendo, señor, en él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para que se publiqu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cuantos lunarios hay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sde hoy diré:  "A tanto cay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an Infante don Enrique."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Tu alteza, señor, apliqu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espuela al ijar; que el d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a en la tumba helada y frí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uésped del undoso di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ce noch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          Guárdeos Di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ermosísima Mencí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porque veáis que estim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consejo, buscaré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esta dama, y de ella oiré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la disculpa.  (Mal reprimo      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dolor, cuando me anim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no decir lo que call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 que en este lance hall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ganar y perder se llam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él me ganó la dam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yo le gané el caballo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Vanse el infante don ENRIQUE, don ARIAS,</w:t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don DIEGO y COQUÍ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   Bellísimo dueño mí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a que vive tan uni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dos almas una vid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os vidas a un albedrí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tu amor e ingenio fí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oy, que licencia me d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ara ir a besar los pi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l rey mi señor, que vien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Castilla; y le convien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quien caballero 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irle a dar la bienvenid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fuera de esto, ir sirvien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l infante Enrique, entien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s acción justa y debid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a que debí a su caí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honor que hoy ha gan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uestra cas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               ¿Qué cuid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ás te lleva a darme enojo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No otra cosa, ¡por tus ojos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¿Quién duda que haya caus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lgún deseo Leonor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¿Eso dices?  No la nombr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¡Oh qué tales sois los hombres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oy olvido, ayer amor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yer gusto, y hoy rigo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Ayer, como al sol no veí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ermosa me parec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luna; mas hoy, que ador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l sol, ni dudo ni ignor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 que hay de la noche al dí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escúchame un argument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a llama en noche oscu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rde hermosa, luce pu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uyos rayos, cuyo alien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ulce ilumina del vien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esfera.  Sale el faro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l cielo, y a su arrebo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oda a sombra se reduce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i arde, ni alumbra, ni luc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s mar de rayos el sol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plico agora;  yo amab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a luz, cuyo esplendo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bebió planeta mayo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sus rayos sepultab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a llama me alumbrab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ero era una llama aquéll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clipsas divina y bell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endo de luces crisol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hasta que sale el sol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arece hermosa una estrell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   ¡Qué lisonjero os escucho!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uy parabólico estái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En fin, ¿licencia me dai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Pienso que la deseáis much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eso cobarde luch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mig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           ¿Puede en los d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ber engaño, si en v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do yo, y vos vais en mí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Pues, como os quedáis aquí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fr-FR"/>
        </w:rPr>
        <w:t>adiós, don Gutierr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>GUTIERRE:                      Adió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fr-FR"/>
        </w:rPr>
        <w:t xml:space="preserve">Vase don GUTIERRE.  </w:t>
      </w:r>
      <w:r>
        <w:rPr>
          <w:b/>
          <w:bCs/>
          <w:i/>
          <w:iCs/>
          <w:lang w:val="es-ES"/>
        </w:rPr>
        <w:t>Sale JACIN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JACINTA:     Triste, señora, has queda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Sí, Jacinta, y con razó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JACINTA:  No sé qué nueva ocasió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e ha suspendido y turbad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una inquietud, un cuid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e ha diverti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                Es así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JACINTA:  Bien puedes fïar de mí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¿Quieres ver si de ti fí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 vida, y el honor mío: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escucha atent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JACINTA:                         Di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   Nací en Sevilla, y en ell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e vio Enrique, festejó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s desdenes, celebró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 nombre, ¡felice estrella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Fuése, y mi padre atropell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libertad que hubo en mí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mano a Gutierre di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olvió Enrique, y en rigo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uve amor, y tengo hono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o es cuanto sé de mí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Vanse y sale doña LEONOR</w:t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e INÉS, con mant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INÉS:        Ya sale para entrar en la capill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quí le espera, y a sus pies te humill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LEONOR:   Lograré mi esperanz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recibe mi agravio la venganz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Salen el REY, un VIEJO, y SOLDAD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OLDADO 1:¡Plaza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OLDADO 2:         Tu majestad aquéste le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Yo le haré ve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OLDADO 3:                Tu alteza, señor, ve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és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      Está bie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SOLDADO 1:             (Pocas palabras gasta).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OLDADO 2:Yo soy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          El memorial aqueste bast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OLDADO 1:Turbado estoy; mal el temor resist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¿De qué os turbái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OLDADO 1:              ¿No basta haberos vist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Sí basta.  ¿Qué pedí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OLDADO 1:                  Yo soy soldad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a ventaj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             Poco habéis pedi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ara haberos turba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a jineta os doy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SOLDADO 1:              Felice he si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VIEJO:    Un pobre viejo soy; limosna os pi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Tomad este diaman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VIEJO:    ¿Para mí os le quitái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                   Yo no os espante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, para darle de una vez, quisie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ólo un diamante todo el mundo fuer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LEONOR:   Señor, a vuestras plant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s pies turbados llegan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parte de mi honor vengo a pedir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voces que se anegan en suspir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suspiros que en lágrimas se anega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justicia.  Para vos y Dios apel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Sosegaos, señora, alzad del suel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LEONOR:   Yo soy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          No prosigáis de esa maner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alíos todos afuer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Vanse tod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blad agora, porque si venistei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parte del honor, como dijistei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indigna cosa fue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n público el honor sus quejas die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que a tan bella ca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ergüenza la justicia lo costar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LEONOR:     Pedro, a quien llama el mundo justicier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laneta soberano de Castill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cuya luz se alumbra este hemisferi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Júpiter español, cuya cuchill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rayos esgrime de templado acer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uando blandida al aire alumbra y brill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angriento giro, que entre nubes de or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rta los cuellos de uno y otro mor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o soy Leonor, a quien Andaluc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lama --lisonja fue--, Leonor la bell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porque fuese la hermosura m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ien el nombre adquirió, sino la estrell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quien decía bella, ya dec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infelice, que el hombre incluye y sell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la sombra no más de la hermosu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ca dicha, señor, poca ventur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so los ojos, para darme enoj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 caballero en mí, que ¡ojalá fue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basilisco de amor a mis despoj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áspid de celos a mi primavera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uego el deseo sucedió a los oj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amor al deseo, y de mane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 calle festejó, que en ella ve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orir la noche, y espirar el dí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Con qué razones, gran señor, heri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voz, diré que a tanto amor postrad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unque el desdén me publicó ofendid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voluntad me confesó obligad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obligada pasé a agradecid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uego de agradecida a apasionad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n la universidad de enamorad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ignidades de amor se dan por grado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ca centella incita mucho fueg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co viento movió mucha torment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ca nube al principio arroja lueg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ucho diluvio, poca luz alien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ucho rayo después, poco amor cieg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scubre mucho engaño; y así intent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endo centella, viento, nube, ensay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r tormenta, diluvio, incendio y ray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ióme palabra que sería mi espos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éste de las mujeres es el ceb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que engaña el honor el cautelos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escador, cuya pasta es el Ereb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aduerme los sentidos temeros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labio aquí fallece, y no me atrev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decir que mintió.  No es maravill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Qué palabra se dio para cumplill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esta libertad entró en mi cas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bien siempre el honor fue reservad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yo, liberal de amor, y escas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honor, me atuve siempre a este sagra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as la publicidad a tanto pas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tanto esta opinión se ha dilata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n secreto quisiera más perdell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con público escándalo tenell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edí justicia, pero soy muy pobre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jéme de él, pero es muy poderos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ya que es imposible que yo cobr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se casó, mi honor, Pedro famos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sobre tu piedad divina, sob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u justicia, me admites generos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me sustente en un convento pid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Gutierre Alfonso de Solís ha si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   Señora, vuestros enoj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ento con razón, por s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 Atlante en quien descans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odo el peso de la ley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Gutierre está casa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podrá satisface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mo decís, por enter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uestro honor; pero yo haré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justicia como conveng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esta parte; si bi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os debe restituí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onor, que vos os tenéi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igamos a la otra 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isculpas suyas; que es bi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guardar el segundo oí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ara quien llega despué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fïad, Leonor, de mí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vuestra causa veré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suerte que no os obligu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que digáis otra vez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sois pobre, él poderos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endo yo en Castilla rey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as Gutierre viene allí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drá, si conmigo os v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ocer que me informastei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rimero.  Aquese cance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s encubra, aquí aguardad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sta que salgáis despué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LEONOR:   En todo he de obedecero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Escóndese, y sale COQUÍ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OQUÍN:   De sala en sala, pardiez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la sombra de mi am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allí se quedó, llegué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sta aquí, ¡válgame Alá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Vive Dios, que está aquí el rey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Él me ha visto, y se mesur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Plegue al cielo que no esté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uy alto aqueste balcó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si me arroja por él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¿Quién soi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OQUÍN:                  ¿Yo, señor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                         Vo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OQUÍN:                                 Y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válgame el cielo!, soy qui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uestra majestad quisier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n quitar y sin pone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un hombre muy discre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e dio por consejo aye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fuese quien en mi vi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os no quisieseis; y fu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manera la lició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antes, agora y despué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ien vos quisiéredes sól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fui, quien gustaréis seré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ien os place soy; y en est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rad con quién y sin quién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sí, con vuestra licenci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donde vine me iré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oy, con mis pies de compá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no con compás de pi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Aunque me habéis respond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uanto pudiera sabe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ién sois os he pregunta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OQUÍN:   Y yo os hubiera tambié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l tenor de la pregun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respondido, a no tem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n diciéndoos quién soy, lueg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un balcón me arrojéi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haberme entrado aquí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an sin qué ni para qué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eniendo un oficio y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vos no habéis meneste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;      ¿Qué oficio tenéi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OQUÍN:                        Yo soy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ierto correo de a pi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tador de todas nuev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urón de todo interé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n que se me haya escap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ñor, profeso o novel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del que me ha dado má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igo mal, mas digo bie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odas las cosas son mía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unque lo son, esta vez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de don Gutierre Alfons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 mi accesorio, en quien fu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 pasto meridian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 andaluz cordobé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oy cofrade del content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pesar no sé quién 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i aun para servirle.  En fi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oy, aquí donde me vei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ayordomo de la ris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gentilhombre del plac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camarero del gust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que me visto con él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por ser esto, he tem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darme aquí a conocer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un rey que no se rí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emo que me libre ci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portillas batanad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pespuntes al envé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vagamun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                En fin, ¿soi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ombre, que a cargo tenéi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ris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OQUÍN:             Sí, mi señor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porque lo echéis de ve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o es jugar de gracios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palaci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Cúbres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              Está muy bien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pues sé quién sois, hagam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s dos un conciert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OQUÍN:                     ¿Y e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¿Hacer reír profesái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OQUÍN:   Es verdad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            Pues cada vez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me hiciéredes reí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ien escudos os daré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si no me hubieres hech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reír en término de un m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s han de sacar los dient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OQUÍN:   Testigo falso me hacéi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es ilícito contra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inorme lesió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               ¿Por qué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OQUÍN:   Porque quedaré lisi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le aceto, ¿no se ve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icen, cuando uno se rí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nseña los dientes; pu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señarlos yo lloran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rá reírme al revé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icen que sois tan sever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a todos dientes hacéi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qué os hice yo, que a mí sol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shacérmelos queréi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ero vengo en el partid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porque ahora me dejéi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ir libre, no le rehús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por lo menos un m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e hallo aquí como en la call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vida; y al cabo de é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es mucho que tome post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mi boca la vejez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sí voy a examinarm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cosquillas.  ¡Voto a diez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os habéis de reír!  Adió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veámonos despué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Vase COQUÍN y salen don ENRIQUE, don GUTIERRE, don DIEGO</w:t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y don ARIAS, y toda la compañ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Déme vuestra majesta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man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           Vengáis con bie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rique.  ¿Cómo os sentí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Más, señor, el susto fu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l golpe.  Estoy buen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                            A mí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uestra majestad me 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mano, si mi humilda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erece tan alto bie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el suelo que pisái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 soberano dose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ilumina de los vient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o y otro rosicler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vengáis con la salu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ste reino ha meneste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ara que os adore Españ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ronado de laurel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De vos, don Gutierre Alfonso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¿Las espaldas me volvéi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...grande querellas me da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Injustas deben de se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;      ¿Quién es, decidme, Leono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a principal muj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Sevill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             Una seño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bella, ilustre y noble 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lo mejor de esta tierr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¿Qué obligación la tenéi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que habéis correspond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ecio, ingrato y descorté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No os he de mentir en nad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l hombre, señor, de bi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sabe mentir jamá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más delante del rey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rvíla, y mi intento entonc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asarme con ella fu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no mudara las cos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los tiempos el vaivé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isitéla, entré en su cas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úblicamente; si bi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le debo a su opinió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una mano el interé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iéndome desobliga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de mudarme despué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sí, libre de este amo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Sevilla me casé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doña Mencía de Acuñ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ama principal, con qui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ivo, fuera de Sevill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a casa de place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eonor, mal aconseja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--que no la aconseja bi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ien destruye su opinión--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leitos intentó pon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mi desposorio, don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más riguroso juez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halló causa contra mí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unque ella dice que fu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iligencia del favo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Mirad vos a qué muj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ermosa favor falta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le hubiera menester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este engaño pretend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to que vos lo sabéi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alerse de vos; y así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o me pongo a vuestros pi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onde a la justicia vuest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ará la espada mi f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mi lealtad la cabez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¿Qué causa tuvisteis, pu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ara tan grande mudanz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¿Novedad tan grande 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udarse un hombre?  ¿No es cos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cada día se ve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Sí; pero de extremo a extrem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asar el que quiso bie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fue sin grande ocasió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Suplícoos no me apretéi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soy hombre que, en ausenci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las mujeres, daré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vida por no deci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sa indigna de su se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¿Luego vos causa tuvistei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Sí, señor; pero cree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si para mi descarg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oy hubiera menest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cirlo, cuando importa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ida y alma, amante fie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su honor, no lo dijer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Pues yo lo quiero sabe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Señor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           Es curiosidad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Mirad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          No me repliquéi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me enojaré, por vida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Señor, señor, no juréi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menos importa much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yo deje aquí de s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ien soy, que veros aira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REY:      (Que dijese le apuré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suceso en alta voz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pueda respond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eonor, si aquéste me engañ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si habla verdad, porqu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vencida con su culp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pa Leonor que lo sé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cid, pu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             A mi pesa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 digo; una noche entré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su casa, sentí ru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una cuadra, llegué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l mismo tiempo que y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fui a entrar, pude el bulto v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un hombre, que se arrojó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l balcón; bajé tras él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sin conocerle, al fi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do escaparse por pi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RIAS:    (¡Válgame el cielo!  ¿Qué es es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miro?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          Y aunque escuché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atisfacciones, y nunc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i a mi agravio entera f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fue bastante esta aprensió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no casarme; porqu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amor y honor son pasion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l ánimo, a mi entende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ien hizo al amor ofens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 le hace al honor en él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el agravio del gus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l alma toca tambié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Sale doña LEONO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LEONOR:   Vuestra majestad perdone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no puedo deten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golpe a tantas desdich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han llegado de tropel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REY:      (¡Vive Dios, que me engañaba!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prueba sucedió bien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LEONOR:   ...y oyendo contra mi hono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resunciones, fuera ley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injusta que yo, cobard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jara de responder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menos perder impor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vida, cuando me dé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e atrevimiento muer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vida y honor perde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on Arias entró en mi casa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RIAS:    Señora, espera, deté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voz, vuestra majestad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icencia, señor me dé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el honor de esta dam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e toca a mí defende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a noche estaba en cas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Leonor una muj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quien me hubiera casa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de la parca el crüe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golpe no cortara fie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u vida.  Yo, amante fie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su hermosura, seguí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us pasos, y en casa entré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Leonor --atrevimien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enamorado-- sin s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arte a estorbarlo Leono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legó don Gutierre, pue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emerosa, Leonor dij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me retirase a aque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posento; yo lo hic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Mil veces mal haya, amé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ien de una mujer se rin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admitir el parecer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ntióme, entró, y a la voz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marido, me arrojé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el balcón; y si entonc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olví el rostro a su pod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era marido, hoy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dice que no lo 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uelvo a ponerme delan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uestra majestad me dé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ampo en que defienda altiv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no he faltado a quien 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eonor, pues a un caballer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 le concede la ley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; Yo saldré donde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Empuña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             ¿Qué es est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Cómo las manos tenéi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las espadas delan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mí?  ¿No tembláis de v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 semblante:  Donde estoy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hay soberbia ni altivez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resos los llevad al punt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dos torres los tened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gradeced que no os pong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s  cabezas a los pi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Vase el REY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RIAS:    Si perdió Leonor por mí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u opinión, por mí tambié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tendrá; que esto se deb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l honor de una muje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Vase don ARI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GUTIERRE: (No siento en desdicha tal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er riguroso y crüe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l rey; sólo siento que hoy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encía, no te he de ver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Vase don GUTIER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(Con ocasión de la caz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reso Gutierre, podré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er esta tarde a Mencía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on Diego, conmigo ven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tengo de porfïa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sta morir o vence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Vanse don ENRIQUE, don DIEGO, y</w:t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acompañamien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LEONOR:   ¡Muerta quedo!  ¡Plegue a Di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ingrato, aleve y crüel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falso, engañador, fingi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n fe, sin Dios y sin ley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como inocente pier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 honor, venganza me dé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cielo!  ¡El mismo dolo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entas que siento, y a v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legues, bañado en tu sangr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shonras tuyas, porqu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ueras con las mismas arm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matas, amén, amén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Ay de mí!, mi honor perdí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Ay de mí!, mi muerte hallé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Vas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eastAsia="Courier New" w:cs="Courier New"/>
          <w:lang w:val="es-ES"/>
        </w:rPr>
      </w:pPr>
      <w:r>
        <w:rPr>
          <w:rFonts w:eastAsia="Courier New" w:cs="Courier New" w:ascii="Courier New" w:hAnsi="Courier New"/>
          <w:lang w:val="es-ES"/>
        </w:rPr>
        <w:t>FIN DEL PRIMER AC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eastAsia="Courier New" w:cs="Courier New"/>
          <w:lang w:val="es-ES"/>
        </w:rPr>
      </w:pPr>
      <w:r>
        <w:rPr>
          <w:rFonts w:eastAsia="Courier New" w:cs="Courier New" w:ascii="Courier New" w:hAnsi="Courier New"/>
          <w:lang w:val="es-ES"/>
        </w:rPr>
        <w:t>ACTO SEGUN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Salen JACINTA y don ENRIQUE como a escur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JACINTA:       Llega con silenci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                         Apen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s pies en la tierra pus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JACINTA:  Ésta es el jardín, y aquí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de la noche te encub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manto, y pues don Gutier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á preso, no hay que dud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no que conseguirá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ictorias de amor tan dulc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Si la libertad, Jacint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te prometí, presum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co premio a bien tan grand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ide más, y no te excus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cortedad.  Vida y alm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 bien que por tuyas juzgu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JACINTA:  Aquí mi señora siemp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iene, y tiene por costumb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asar un poco la noch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Calla, calla, no pronunci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tra razón, porque tem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los vientos nos escuche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JACINTA:  Ya, pues, porque tanta ausenci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me indicie, o no me culp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este delito, no quier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faltar de allí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Vase JACIN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               Amor, ayu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 intento.  Estas verdes hoj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e escondan y disimulen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no seré yo el primer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a vuestras espaldas hu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rayos al sol.  Acteó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Dïana me disculp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Escóndese, y sale doña MENCÍA</w:t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y criad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¡Silvia, Jacinta, Teodora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JACINTA:  ¿Qué manda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             Que traigas luce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venid todas conmig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divertir pesadumbr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la ausencia de Gutierr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onde el natural presum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encer hermosos país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l arte dibuja y pul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Teodora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TEODORA:              ¿Señora mí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Divierte con voces dulc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a tristez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TEODORA:                 Holgarém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de letra y tono gust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Canta TEODORA y duérmese</w:t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doña MENC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JACINTA:  No cantes más, que parec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ya el sueño al alma infun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osiego y descanso; y pu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llaron sus inquietud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él sagrado, nosotr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la despertemo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TEODORA:                      Huy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silencio la ocasió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JACINTA:  (Yo lo haré, porque la busque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ien la deseó.  ¡Oh crïad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cuántas honras ilustr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 han perdido por vosotras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Vanse, y sale don ENRIQU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Sola se quedó.  No dud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s sentidos tanta dich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ya que a esto me dispus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la ventura me falt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iempo y lugar me asegure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Hermosísima Mencía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¡Válgame Dios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Despier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               No te asust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¿Qué es est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               Un atrevimient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quien es bien que disculp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antos años de esperanz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¿Pues, señor, vos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                  No te turb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...de esta suerte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                 No te alter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...entrasteis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                   No te disgust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...en mi casa sin tem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así a una mujer destruy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que así ofende un vasall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an generoso e ilustre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Esto es tomar tu consej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ú me aconsejas que escuch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isculpas de aquella dam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vengo a que te disculp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migo de mis agravio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Es verdad, la culpa tuve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ero si he de disculparm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u alteza, señor, no du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s en orden a mi hono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¿Que ignoro, acaso, presum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respeto que les deb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tu sangre y tus costumbre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achaque de la caz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n estos campos dispus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fue fatigar la caz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orbando que salud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la venida del dí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no a ti, garza, que sub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an remontada, que toc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las campañas azul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los palacios del so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s dorados balaústr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Muy bien, señor, vuestra altez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las garzas atribuy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a lucha; pues la garz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tal instinto presum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volando hasta los ciel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rayo de pluma sin lumbr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ve de fuego con alm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instinto alada nub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arda cometa sin fueg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iere que su intento burl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zores reales; y aun dic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cuando de todos huy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oce el que ha de matarl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sí, antes que con él luch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temor hace que tiembl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 estremezca, y se espeluc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sí yo, viendo a tu altez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dé muda, absorta estuv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ocí el riesgo, y temblé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uve miedo, y horror tuve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mi temor no ignor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me espanto no dud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s quien me ha de dar la muer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Ya llegué a hablarte, ya tuv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casión; no he de perdell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¿Cómo esto los cielos sufren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aré voc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          A ti mism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e infama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          ¿Cómo no acud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darme favor las fiera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Porque de enojarme huye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Dentro don GUTIER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     Ten ese estribo, Coquí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llama a esa puert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                      ¡Cielos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mintieron mis recelo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legó de mi vida el fi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on Gutierre es éste, ¡ay Dios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¡Oh, qué infelice nací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¿Qué ha de ser, señor, de mí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os halla conmigo a vo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     ¿Pues qué he de hacer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                       Retiraro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¿Yo me tengo de esconder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El honor de una muj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más que esto ha de obligaro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podéis salir --¡soy muerta!--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como allá no sabía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s crïadas lo que hacía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brieron luego la puert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un salir no podéis y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¿Qué haré en tanta confusión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Detrás de ese pabelló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n mi misma cuadra está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s esconded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                 No he sabi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sta la ocasión presen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é es temor.  ¡Oh, qué valien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be de ser un marido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Escóndes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     Sí inocente la muje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hay desdicha que no aguard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válgame Dios, qué cobar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ulpada debe de ser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Salen don GUTIERRE y COQUÍ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     Mi bien, mi señora, los braz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arme una y mil veces pued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Con envidia de estas red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n tan amoroso laz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án inventando abrazo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No dirás que no he ven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ver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          Fineza ha s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amante firme y constan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No dejo de ser aman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o, mi bien, por ser marid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por propia la hermosu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desmerece jamá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s finezas; antes má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s alienta y asegur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sí a su riesgo procu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s medios, las ocasion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;   En obligación me pon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El alcaide que conmig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á, es mi deudo y amig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quitándome prision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l cuerpo, más las echó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l alma, porque me ha d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casión de haber lleg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tan grande dicha y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mo es a ver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;                    ¿Quién vi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ayor gloria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               ...que la mía?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unque, si bien advertí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izo muy poco por mí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dejarme que hasta aquí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iniese; pues si viv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o sin alma en la prisió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estar en ti, mi bie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arme libertad fue bie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ara que en esta ocasió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lma y vida con razó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tra vez se viese unid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estaba dividid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eniendo en prolija calm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una prisión el alm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en otra prisión la vid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     Dicen que dos instrument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formemente templad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los ecos dilatad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munican los acento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ocan el uno, y los vient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iere el otro, sin que allí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adie le toque; y en mí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a experiencia se vier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si el golpe allá te hirie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uriera yo desde aquí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OQUÍN:        ¿Y no le darás, seño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u mano por un momen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un preso de cumplimient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llora, siente e igno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qué siente, y por qué llo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está su muerte esperan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n saber por qué, ni cuánd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ero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           Coquín, ¿qué hay en fin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OQUÍN:   Fin al principio en Coquí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y, que esto te estoy contand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ucho el rey me quiere, per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el rigor pasa adelan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 amo será muerto andan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irá con escuder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Habla doña MENCÍA</w:t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a don GUTIER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Poco regalarte esper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como no aguardab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uésped, descuidada estab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ena os quiero apercibi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Un esclava puede i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¿Ya, señor, no va una esclav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o lo soy, y lo he de se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Jacinta, venme a ayuda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(En salud me he de curar.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ed, honor, cómo ha de se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me he de resolv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una temeraria acción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Vanse las d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Tú, Coquín, a esta ocasió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quí te queda, y extrem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lvida, y mira que habem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volver a la prisió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ntes del día; ya fal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co; aquí puedes quedar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OQUÍN:   Yo quisiera aconsej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a industria, la más al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l ingenio humano esmalt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ella tu vida está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Oh, qué industria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                   Dila y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OQUÍN:   ...para salir sin lisió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ano y bueno de prisión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¿Cuál e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OQUÍN:               No volver allá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No estás bueno?  ¿No estás san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no volver, claro ha s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sano y bueno has sali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¡Vive Dios, necio villan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te mate por mi mano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Pues tú me has de aconseja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an vil acción, sin mira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confïanza que aquí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izo el alcaide de mí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OQUÍN:   Señor, yo llego a duda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--que soy más desconfïado--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la condición del rey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sí, el honor de esa ley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se entiende en el crïad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hoy estoy determin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dejarte y no volve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¿Dejarme tú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OQUÍN:                  ¿Qué he de hacer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Y de ti, ¿qué han de decir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OQUÍN:   ¿Y héme de dejar mori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sólo bien parecer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el morir, señor, tuvie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scarte o enmienda algun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sa que de dos la un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 hombre hacerla pudie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o probara la prime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servirte; mas ¿no v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rifa la vida e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tro en ella, vengo y tom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artas, y piérdola.  ¿Cóm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e desquitaré despué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erdida se quedará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la pierdo por tu engañ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sta, hasta ciento y un añ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Sale doña MENCÍA sola, muy</w:t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alborota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 Señor, tu favor me d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¡Válgame Dios!  ¿Qué será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Qué puede haber sucedid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Un hombre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          ¡Presto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                  ...escond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mi aposento he topa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cubierto y reboza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Favor, Gutierre, te pi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     ¿Qué dices?  ¡Válgame el cielo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a es forzoso que me asombr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Embozado en casa un hombre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Yo le vi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;           Todo soy hiel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oma esa luz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OQUÍN:                ¿Y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                  El recel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ierde, pues conmigo va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Villano, ¿cobarde está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aca tú la espada; y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iré.  La luz se cayó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Al tomar la luz, la mata disimuladamente, y salen JACINTA y don</w:t>
      </w:r>
    </w:p>
    <w:p>
      <w:pPr>
        <w:pStyle w:val="HTMLPreformatted"/>
        <w:jc w:val="center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ENRIQUE</w:t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siguiéndol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Esto me faltaba má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ero a escuras entraré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JACINTA:  Síguete, señor, por mí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guro vas por aquí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toda la casa sé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OQUÍN:   ¿Dónde iré y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                Ya topé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hombr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Coge a COQUÍ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OQUÍN:             Señor, advierte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¡Vive Dios, que de esta suer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sta que sepa quién 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e he de tener!; que despué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e darán mis manos muer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OQUÍN:        Mira, que yo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MENCÍA:                   (¡Qué rigor!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es que con él ha topa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ay de mí!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              Luz han saca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Sale JACINTA con luz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Quién eres, hombre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OQUÍN:                      Seño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o soy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       ¡Qué engaño!  ¡Qué error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OQUÍN:   ¿Pues yo no te lo decí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Que me hablabas presumí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ero no que eras el mism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tenía.  ¡Oh, ciego abism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l alma y paciencia mía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Habla doña MENCÍA</w:t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aparte a JACIN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     ¿Salió ya, Jacint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JACINTA:                             Sí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Como esto en tu ausencia pas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ra bien toda la cas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como saben que aquí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estás, se atreven ansí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dron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             A verla voy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uspiros al cielo doy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mis sentimientos lleve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es que a mi casa se atreve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ver que en ella no estoy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Vase don GUTIER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JACINTA:       Grande atrevimiento fu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terminarte, seño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tan grande acción agor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En ella mi vida hallé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JACINTA:  ¿Por qué lo hiciste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                       Porqu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yo no se lo dije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Gutierre lo sintie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presunción era cla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no se desengaña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que yo cómplice er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no fue dificulta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ocasión tan crüel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ciendo del ladrón fiel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gañar con la verdad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Sale don GUTIERRE, y debajo de</w:t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la capa ya una dag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¿Qué ilusión, qué vanida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esta suerte te burló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oda la casa vi y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ero en ella no topé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ombra de que verdad fu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 que a ti te pareció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(Mas es engaño, ¡ay de mí!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sta daga que hallé, -cielos!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sospechas y recel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reviene mi muerte en sí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as no es esto para aquí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 bien, mi esposa, Mencí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a la noche en sombra fr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u manto va recogien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cobardemente huyen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la hermosa luz del dí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ucho siento, claro está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dejarte en esta par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dejarte, y por dej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este temor; mas y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 hor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           Los brazos 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quien te ador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                 El favo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im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Al abrazarla don GUTIERRE,</w:t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Doña MENCÍA ve la dag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            ¡Tente, señor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Tú la daga para mí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mi vida te ofendí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tén la mano al rigo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tén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             ¿De qué estás turbad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 bien, mi esposa, Mencí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Al verte ansí, presum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ya en mi sangre bañad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oy moría desangrad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Como a ver la casa entré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sí esta daga saqué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Toda soy una ilusió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¡Jesús, qué imaginación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En mi vida te he ofendi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¡Qué necia disculpa ha sido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ero suele una aprensió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ales miedos preveni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Mis tristezas, mis enoj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tu ausencia estos antoj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uelen, mi dueño, fingi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Si yo pudiere veni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endré a la noche y adió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Él vaya, mi bien, con vo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(¡Oh, qué asombros! ¡Oh, qué extremos!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(¡Ay, honor!, mucho tenem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hablar a solas los dos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Vanse cada uno por su puerta.  Salen el REY y don DIEGO con</w:t>
      </w:r>
    </w:p>
    <w:p>
      <w:pPr>
        <w:pStyle w:val="HTMLPreformatted"/>
        <w:jc w:val="center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rodela y</w:t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capa de color; y como representa, se muda de negro</w:t>
      </w:r>
    </w:p>
    <w:p>
      <w:pPr>
        <w:pStyle w:val="HTMLPreformatted"/>
        <w:rPr>
          <w:lang w:val="es-ES"/>
        </w:rPr>
      </w:pPr>
      <w:r>
        <w:rPr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     Ten, don Diego, esa rodel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DIEGO:    Tarde vienes a acostar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Toda la noche rondé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aquesta ciudad las calle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quiero saber ansí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ucesos y novedad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Sevilla, que es luga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onde cada noche sal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uentos nuevos; y dese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esta manera informarm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todo, para sab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 que conveng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DIEGO:                      Bien hac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l rey debe ser un Arg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su reino, vigilan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emblema de aquel cetr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dos ojos lo declar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as ¿qué vio tu majestad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Vi recatados galan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amas desveladas vi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úsicas, fiestas y bail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uchos gritos, de qui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ran siempre voces grand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tablilla que decía: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"Aquí hay juego, caminante."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i valientes infinito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no hay cosa que me cans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anto como ver valien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que por oficio pas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r uno valiente aquí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as porque no se me alab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no doy examen y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oficio tan importan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una tropa de valient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robé solo en una call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DIEGO:    Mal hizo tu majestad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Antes bien, pues con su sang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levaron iluminada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DIEGO:    ¿Qué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         La carta del exame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Sale COQUÍ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COQUÍN:   (No quise entrar en la torre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mi amo, por quedarm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saber lo que se dic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su prisión.  Pero, ¡tate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--que es un pero muy honr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l celebrado linaj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los tates de Castilla--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el rey está delan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Coquí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OQUÍN:           ¿Señor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               ¿Cómo v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OQUÍN:   Responderé a lo estudian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¿Cóm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OQUÍN:             De "corpore bene,"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ero de "pecunis male."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Decid algo, pues sabéi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quín, que como me agrad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enéis aquí cien escudo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OQUÍN:   Fuera hacer tú aquesta tar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papel de una comedi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se llamaba El rey ángel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ero con todo eso traig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oy un cuento que contar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remata en epigram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Si es vuestra, será elegan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aya el cuent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OQUÍN:                  Yo vi ay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la cama levantars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 capón con bigoter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No te ríes de pensarl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urándose sobre san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tan vagamundo parche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esto un epigrama hice: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(No te pido, Pedro el grande,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asas ni viñas; que sól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risa pido en este guan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ad vuestra bendita ris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un gracioso vergonzante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"Floro, casa muy desier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tuya debe de se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eso nos da a entend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cédula de la puert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onde no hay carta, ¿hay cubierta?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Cáscara sin fruta?  N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pierdas tiempo, que y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perando los provech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e visto labrar barbech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as barbideshechos no"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     ¡Qué frialdad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OQUÍN:                     Pues adiós, dient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Sale el infante don ENRIQU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Dadme vuestra man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                  Infan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cómo estái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                Tengo salud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tento de que se hall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uestra majestad con ell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esto, señor, a una par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on Arias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               Don Arias 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uestra privanza.  Sacal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la prisión, y haced v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rique, esas amistad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gradézcanos la vid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La tuya los cielos guarden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heredero de ti mism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puestes eternidad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el tiemp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Vase el REY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Iréis, don Dieg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la torre, y al alcai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e diréis que traiga aquí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s dos preso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Vase don DIEG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(¡Cielos, dadme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aciencia en tales desdich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prudencia en tales males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quín, ¿tú estabas aquí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OQUÍN:   Y más me valiera en Fland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¿Cóm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OQUÍN:             El rey es un prodigi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todos los animal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¿Por qué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OQUÍN:                La Naturalez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ermite que el toro bram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ruja el león, muja el buey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asno rebuzne, el av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ante, el caballo relinch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dre el perro, el gato may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ulle el lobo, el lechón gruñ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sólo permitió dall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risa al hombre, y Aristótel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risible animal le hac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definición perfect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el rey, contra el orden y ar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quiere reírse.  Dém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cielo, para sacarl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risa, todas las tenaz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l buen gusto y del donair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Vase COQUÍN, y salen don GUTIERRE, don ARIAS y don</w:t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DIEG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DIEGO:         Ya, señor, están aquí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s preso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          Danos tus planta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RIAS:    Hoy al cielo nos levanta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El rey mi señor de mí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--porque humilde le pedí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uestras vidas este día--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as amistades fí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El honrar es dado a vo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Coteja la daga que se halló con la espada del</w:t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infan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(¿Qué es esto que miro?  ¡Ay Dios!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Las manos os dad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RIAS:                     La m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 ést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                Y éstos mis braz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uyo nudo y lazo fue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desatará la mue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n que los haga pedazo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RIAS:    Confirmen estos abraz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firme amistad desde aquí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Esto queda bien así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trambos sois caballer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acudir los primer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su obligación; y así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á bien el ser amig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o y otro; y quien pensa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no queda bien, repa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que ha de reñir conmig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A cumplir, señor, me oblig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s amistades que jur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bedeceros procur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pienso que me honraréi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anto, que de mí creeréi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 que de mí estás segur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ois fuerte enemigo v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cuando lealtad no fue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temor no me atrevie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romperlas, ¡vive Dios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os y yo para otros d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e estuviera a mí muy bie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ostrara entonces tambié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sé cumplir lo que dig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as con vos por enemig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quién ha de atreverse?  ¿Quién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anto enojaros temie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alma cuerda y pruden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a miraros solamen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al vez aun no me atrevier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si en ocasión me vie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probar vuestros acer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uando yo sin conocer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tal extremo llega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se muriera estima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luz del sol por no vero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ENRIQUE:       (De sus quejas y suspiros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grandes sospechas prevengo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enid conmigo, que teng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uchas cosas que decir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on Aria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RIAS;                Iré a serviro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Vanse don ENRIQUE, don DIEGO y don ARI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Nada Enrique respondió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n duda se convenció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mi razón.  ¡Ay de mí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Podré ya quejarme?  Sí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ero, consolarme, n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a estoy solo, ya bien pue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blar.  ¡Ay Dios!, quién supie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reducir sólo a un discurs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edir con sola una ide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antos géneros de agravi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antos linajes de pen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mo cobardes me asalta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mo atrevidos me cerca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gora, agora, valo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alga repetido en quej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alga en lágrimas envuel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corazón a las puert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l alma, que son los ojo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en ocasión como ést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bien podéis, ojos, llora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lo dejéis de vergüenz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gora, valor, ago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 tiempo de que se ve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sabéis medir igual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valor y la pacienci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ero cese el sentimient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 fuerza de honor, y a fuerz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valor, aun no me dé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ara quejarme licencia: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"porque adula sus pen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que pide a la voz justicia de ellas"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ero vengamos al cas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izá hallaremos respuest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Oh ruego a Dios que la haya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Oh plegue a Dios que la tenga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noche llegué a mi cas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 verdad; pero las puert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e abrieron luego, y mi espos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aba segura y quiet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cuanto a que me avisaro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que estaba un hombre en ell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engo disculpa en que fu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que me avisó ella mesm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cuanto a que se mató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luz, ¿qué testigo prueb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quí que no pudo s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 caso de contingenci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cuanto a que hallé esta dag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y crïados de quien pue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r.  En cuanto, ¡ay dolor mío!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con la espada conveng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l infante, puede s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tra espada como ell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no es labor tan extrañ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no hay mil que la parezca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purando más el cas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fieso, ¡ay de mí!, que se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l infante, y más confies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staba allí, aunque no fue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sible dejar de verle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as siéndolo, ¿no pudie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estar culpada Mencía?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l oro es llave maest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las guardas de crïad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instantes nos false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Oh cuánto me estimo hab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llado esta sutileza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sí acortemos discurs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todos juntos se cierra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que Mencía es quien 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soy quien soy.  No hay quien pue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borrar de tanto esplendo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hermosura y la purez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ero sí puede, mal dig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al sol una nube neg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no le mancha, le turb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no le eclipsa, le hiel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"¿Qué injusta ley conden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muera el inocente, que padezca?"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peligro estás, hono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hay hora en vos que no se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rítica.  En vuestro sepulcr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ivís.  Puesto que os alien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mujer, en ella estái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isando siempre la gües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os he de curar, hono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pues al principio muest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e primero acciden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an grave peligro, se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primera medicin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errar al daño las puert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tajar al mal los paso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sí os receta y orden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médico de su hon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rimeramente la die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l silencio, que es guarda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boca, tener pacienci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uego dice que apliquéi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vuestra mujer finez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grados, gustos amor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isonjas, que son las fuerz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fensibles, porque el ma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el despego no crezc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sentimientos, disgust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elos, agravios, sospech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la mujer, y más propi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un más que sanan enferma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a noche iré a mi cas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secreto, entraré en ell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ver qué malicia tien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mal; y hasta apurar ést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isimularé, si pue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a desdicha, esta pen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e rigor, este agravi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e dolor, esta ofens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e asombro, este deliri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e cuidado, esta afrent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os celos...¿Celos dije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Qué mal hice!  Vuelva, vuelv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l pecho la voz; mas n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que si es ponzoña que engend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 pecho, si no me di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muerte, ¡ay de mí!, al verterl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l volverla a mí podrá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de la víbora cuenta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la mata su ponzoñ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fuera de sí la encuentr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Celos dijo?  Celos dije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basta; que cuando lleg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 marido a saber que hay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elos, faltará la cienci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"y es la cura postre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l médico de honor hacer intenta"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Vase don GUTIERRE, y salen don ARIAS y doña</w:t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LEONO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RIAS:          No penséis, bella Leono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l no haberos visto fu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negar intenté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s deudas que a vuestro hono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engo; y acreedor a qui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anta deuda se previen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deudor buscando vien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a pagar, porque no es bi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necio y loco presum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pueda jamás llega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satisfacer y da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antidad que fue tan sum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ero en fin, ya que no pag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soy el deudor confies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os vuelvo el rostro, y con es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obligación satisfag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LEONOR:        Señor don Arias, yo he s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que obligada de v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las cuentas de los d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ás interés ha teni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fieso que me quitastei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 esposo a quien querí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as quizá la suerte m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ventura mejorastei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es mejor que sin vid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n opinión, sin hono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iva, que no sin amo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un marido aborrecid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o tuve la culpa, y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pena siento, y así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ólo me quejo de mí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de mi estrell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RIAS:                       Esto n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itarme, Leonor hermos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culpa, es querer nega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mis deseos lugar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si mi pena amoros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s significo, ella dig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cifra sucinta y brev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s vuestro amor quien me muev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 deseo quien me oblig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deciros que pues fui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ausa de penas tan trist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esposo por mí perdist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engáis esposo por mí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LEONOR:        Señor, don Arias, estim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mo es razón, la elección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unque con tanta razó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ntro del alma la imprim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icencia me habéís de da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responderos tambié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no puede estarme bie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, señor, porque a gana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llegaba yo infinit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no porque si vos fuistei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ien a Gutierre le distei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un mal formado deli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ocasión, y agora vie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me casaba con v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fácilmente entre los d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aquella sospecha hicie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videncia; y disculpa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demostración tan cla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todo el mundo queda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haberme a mí despreciad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yo estimo de mane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quejarme con razó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no he de darlo ocasió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la disculpa primer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si en un lance ta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e culpa cuantos le ve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han de pensar que hizo bi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ien yo pienso que hizo mal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RIAS:         Frívola respuesta ha s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vuestra, bella Leonor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cuando de antiguo amo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s hubiera convenc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experiencia, ella tambié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isculpa en la enmienda os d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Cuántos peor os estará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tenga por cierto qui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imaginó vuestro agravi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no le constó despué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satisfacción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LEONOR:                  No 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mante prudente y sabi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on Arias, quien aconsej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 que en mi daño se ve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si agravio entonces fu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por eso agora dej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ser agravio también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peor cuanto haber s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imaginado a creíd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 vos no os estará bi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ampoc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RIAS:                 Como yo sé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inocencia de ese pech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la ocasión, satisfech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empre de vos estaré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mi vida he conoc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galán necio, escrupulos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con extremo celos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n llegando a ser mar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le castiguen los cielo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Gutierre pudiera bi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cirlo, Leonor; pues qui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evantó tantos desvel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un hombre en la ajena cas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xtremos pudiera hac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ayores, pues llega a v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 que en la propia le pas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LEONOR:        Señor don Arias, no quier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cuchar lo que decí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os engañáis, o mentí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on Gutierre es caballer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n todas las ocasion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obrar, y con deci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abrá, vive Dios, cumpli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uy bien sus obligacione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es hombre cuya cuchill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 cuyo consejo sabi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abrá no sufrir su agravi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i a un infante de Castill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pensáis vos que con es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s enojos adulái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uy mal, don Arias, pensái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si la verdad confies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ucho perdisteis conmig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si fuerais noble v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habláredes, vive Di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sí de vuestro enemig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yo, aunque ofendida estoy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unque la muerte le die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mis manos, si pudie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le murmurara hoy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el honor, desleal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abed, don Arias, que qui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a vez le quiso bie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se vengará en su mal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Vase doña LEONO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RIAS:         No supe qué responde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uy grande ha sido mi erro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en escuelas de hono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rguyendo una muj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e convence.  Iré al infan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humilde le rogaré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de estos cuidado dé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arte ya de aquí adelan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otro; y porque no lo yerr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a que el día va a mori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e ha de matar, o no ha de i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casa de don Gutierr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Vase don ARIAS.  Sale don GUTIERRE, como quien salta unas</w:t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tapi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     En el mudo silenci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la noche, que adoro y reverenci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sombra aborrecid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mo sepulcro de la humana vid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secreto he ven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sta mi casa, sin haber quer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visar a Menc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que ya libertad del rey tení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ara que descuida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uviese, ¡ay de mí!, de esta jornad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édico de mi hon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e llamo, pues procuro mi deshon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urar; y así he ven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visitar mi enfermo, a hora que ha s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ayer la misma, ¡cielos!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 ver si el accidente de mis cel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su tiempo repi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dolor mis intentos facili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s tapias de la huer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alté, porque no quise por la puer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trar.  ¡Ay Dios, qué introducido engañ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 en el mundo no querer su dañ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xaminar un hombr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n que el recelo ni el temor le asombre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ice mal quien lo dice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no es posible, no, que un infelic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llore sus desvelo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ntió quien dijo que calló con cel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 confiéseme aquí que no los sien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as ¡sentir y callar!.  Otra vez mien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Éste es el sitio don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uele de noche estar; aun no respon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eco entre estos ramo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amos pasito, honor, que ya llegamo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n estas ocasion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ienen los celos pasos de ladron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Descubre una cortina donde está</w:t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durmiendo doña MENC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Ay, hermosa Mencí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é mal tratas mi amor, y la fe mía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olverme otra vez quier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Bueno he hallado mi honor, hacer no quier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agora otra cu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la salud en él está segur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ero ¿ni una crïa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acompaña?  ¿Si acaso retira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guarda...?  ¡Oh pensamien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injusto!  ¡Oh vil temor!  ¡Oh infame aliento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a con esta sospech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he de volverme; y pues que no aprovech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an grave desengañ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puremos de todo en todo el dañ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ato la luz, y lleg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n luz y sin razón, dos veces cieg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bien encubrir pue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metal de la voz, hablando que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Mencia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Despiértal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     ¡Ay Dios!  ¿Qué es est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                      No des voc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¿Quién e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           Yo soy, mi bien.  ¿No me conoce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Sí, señor; que no fue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tro tan atrevido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GUTIERRE: (Ella me ha conocido). 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...que así hasta aquí vinier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Quién hasta aquí llega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no fuérades vos, que no deja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mis manos la vid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valor y con honra defendid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(¡Qué dulce desengaño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Bien haya, Amor, el que apuró su daño!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encía, no te espantes de haber vis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al extrem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             ¡Qué mal, temor, resis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sentimiento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;                  Mucha razón tien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u valo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            ¿Qué disculpa me previene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Ningun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         ...de venir así tu altez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GUTIERRE: (¡Tu alteza!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es conmigo, ¡ay Dios!  ¿Qué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scuch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nuevas dudas luch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Qué pesar! ¡Qué desdicha! ¡Qué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tristeza!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¿Segunda vez pretende ver mi muerte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Piensa que cada día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                  (¡Oh trance fuerte!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...puede esconderse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                     (¡Cielos!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...y matando la luz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                  (¡Matadme, celos!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...salir a riesgo mí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lante de Gutierre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                   (Desconfí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mí, pues que dila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orir, y con mi aliento no la mat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venir no ha extrañ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infante, ni de él se ha recata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no sólo ha sent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n ocasión se ponga, ¡estoy perdido!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que otra vez se escond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Mi venganza a mi agravio corresponda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Señor, vuélvase lueg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; ¡Ay, Dios!  Todo soy rabia, y todo fueg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Tu alteza así otra vez no llegue a vers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¿Que por eso no más ha de volverse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Mirad que es hora que Gutierre veng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(¿Habrá en el mundo quien paciencia teng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í, si prudente alcanz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portuna ocasión a su venganza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vendrá; yo le dejo entretenid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guárdame un amig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s espaldas el tiempo que conmig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áis.  Él no vendrá, yo estoy segur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Sale JACIN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JACINTA:  Temorosa procur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er quién hablaba aquí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                   Gente he senti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¿Qué haré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          ¿Qué?  Retirar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a mi aposento, sino a otra par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Vase don GUTIERRE detrás del</w:t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pañ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Hola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JACINTA:           ¿Señor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               El aire que corr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tre estos ramos mientras yo dormí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luz ha muerto; lueg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raed luc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Vase JACIN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GUTIERRE:           (Encendidas en mi fuego.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aquí estoy escondi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n de verme, y de todas conoci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drá saber Menc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he llegado a entender la pena mí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porque no lo entiend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dos veces me ofend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a con tal intent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otra pensando que lo sé y consient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ilatando su muer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e de hacer la deshecha de esta suerte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Dice dentr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Hola!  ¿Cómo está aquí de es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aner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Éste es Gutierre; otra desdicha espe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 espíritu cobard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¿No han encendido luces, y es tan tarde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Sale JACINTA con luz, y don GUTIERRE por otra puerta</w:t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de donde se escondió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JACINTA:  Ya la luz está aquí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               ¡Bella Mencía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¡Oh mi esposo!  ¡Oh mi bien!  ¡Oh glori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ía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GUTIERRE: (¡Qué fingidos extremos)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as, alma y corazón, disimulemos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Señor, ¿por dónde entrastei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                     Por esa huert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la llave que tengo, abrí la puert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 esposa, mi seño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en qué te entretenía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                  Vine ago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este jardín, y entre estas fuentes pur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jóme el aire a escura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No me espanto, bien mí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l aire que mató la luz, tan frí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rre, que es un alien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respirado del céfiro violent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que no sólo advie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uerte a las luces, a las vidas muer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pudieras dormi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sus soplos también perder la vid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Entenderte preten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unque más lo procuro, no te entien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¿No has visto ardiente llam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erder la luz al aire que la hier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que a este tiempo de otra luz inflam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pavesa?  Una vive y otra mue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sólo un soplo.  Así, de esta mane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lengua de los vientos lisonje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atarte la luz pu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darme luz a mí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MENCÍA:                     (El sentido dudo).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arece que celos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blas en dos sentido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GUTIERRE:                    (Riguroso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 el dolor de agravio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as con celos ningunos fueron sabios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Celoso?  ¿Sabes tú lo que son celo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yo no sé qué son, ¡viven los cielos!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si lo supie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celos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            ¡Ay de mí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                 ...llegar pudie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tener... ¿qué son celo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átomos, ilusiones y desvelos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más que de una esclava, una crïad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sombra imaginad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hechos inhuman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pedazos sacara con mis man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corazón, y lueg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vuelto en sangre, desatado en fueg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corazón comie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bocados, la sangre me bebie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alma le saca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el alma, ¡vive Dios!, despedaza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capaz de dolor el alma fuer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Pero cómo hablo yo de esta maner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Temor al alma ofrec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¡Jesús, Jesús mil veces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Mi bien, mi esposa, cielo, gloria mía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Ah mi dueño!  ¡Ah Mencia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erdona, por tus oj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a descompostura, estos enojo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tanto un fingimien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fuera de mí llevó mi pensamient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vete, por tu vida; que prome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te miro con miedo y con respet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rrido de este exces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Jesús!  No estuve en mí, no tuve ses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(Miedo, espanto, temor y horror tan fuer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arasismos han sido de mi muerte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(Pues médico me llamo de mi hon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o cubriré con tierra mi deshonra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Vanse tod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eastAsia="Courier New" w:cs="Courier New"/>
          <w:lang w:val="es-ES"/>
        </w:rPr>
      </w:pPr>
      <w:r>
        <w:rPr>
          <w:rFonts w:eastAsia="Courier New" w:cs="Courier New" w:ascii="Courier New" w:hAnsi="Courier New"/>
          <w:lang w:val="es-ES"/>
        </w:rPr>
        <w:t>FIN DEL ACTO SEGUN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TO TERCERO</w:t>
      </w:r>
    </w:p>
    <w:p>
      <w:pPr>
        <w:pStyle w:val="HTMLPreformatted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Preformatted"/>
        <w:rPr/>
      </w:pPr>
      <w:r>
        <w:rPr/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HTMLPreformatted"/>
        <w:jc w:val="center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Sale todo el acompañamiento,</w:t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y don GUTIERRE y el REY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     Pedro, a quien el indio pol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ronar de luz espe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blarte a solas quisier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Idos todo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Vase el acompañamien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a estoy sol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Pues a ti, español Apol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ti, castellano Atlan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cuyos hombros, constan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 ve durar y vivi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odo un orbe de zafi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odo un globo de diamante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ti, pues, rindo en despoj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vida mal defendi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tantas penas, si es vi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ida con tantos enojo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te espantes que los oj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ambién se quejan, señor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dicen que amor y hono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den, sin que a nadie asombr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ermitir que llore un hombre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yo tengo honor y amo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onor, que siempre he guard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mo noble y bien naci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mor que siempre he ten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mo esposo enamorad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dquirido y hered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o y otro en mí se v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sta que tirana fu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nube, que turbar os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anto esplandor en mi espos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tanto lustre en su f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sé cómo signifiqu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 pena; turbado estoy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más cuando a decir voy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fue vuestro hermano Enriqu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tra quien pido se apliqu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esa justicia el rigor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porque sepa, seño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l poder mi honor contrast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ero imaginarlo bast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ien sabe que tiene hono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vida de vos esper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mi honra; así la cur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prevención, y procur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ésta la sane primer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si en rigor tan fier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alicia en el mal hubie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junta de agravios hicie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mi honor desahucie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la sangre le lava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la tierra le cubrier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os turbéis; con sangre dig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olamente de mi pech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rique, está satisfech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stá seguro conmig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para esto hable un testig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a daga, esta brillan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engua de acero elegan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uya fue; ved este d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está seguro, pues f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mí su daga el infan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     Don Gutierre, bien está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quien de tan invencibl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onor corona las sien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con los rayos compit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l sol, satisfecho viv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que su honor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;                No me obligu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uestra majestad, seño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que piense que imagin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yo he menester consuel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mi opinión acredite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Vive Dios!, que tengo espos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an honesta, casta y firm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deja atrás las roman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ucrecia, Porcia y Tomiri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Ésta ha sido prevenció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olamen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          Pues decidme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ara tantas prevencion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Gutierre, ¿qué es lo que vistei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Nada; que hombres como y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ven.  Basta que imagine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sospechen, que prevenga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recelen, que adivine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... no sé como lo dig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no hay voz que signifiqu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a cosa, que no se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 átomo invisibl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ólo a vuestra majesta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i parte, para que evi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daño que no hay; porqu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le hubiera, de mi fí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yo le diera el remedi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vez, señor, de pedirl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Pues ya que de vuestro hono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édico os llamáis, decidm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on Gutierre, ¿qué remedi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ntes del último hicistei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No pedí a mi mujer cel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desde entonces la quis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ás; vivía en una quin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leitosa y apacible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para que no estuvie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las soledades tris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ruje a Sevilla mi cas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 vivir en ella vin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donde todo lo goz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n que nada a nadie envidie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males tratamient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on para maridos vil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pierden a sus agravi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miedo, cuando los dice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El infante viene allí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si aquí os ve, no es posibl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deje de conoc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s quejas que de él me distei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as acuérdome que un d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e dieron con voces trist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jas de vos, y yo entonc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trás de aquellos tapic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condí a quien se quejab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en el mismo caso pi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daño el propio remedi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al revés lo repi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sí quiero hacer con v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 mismo que entonces hice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ero con un orden má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es que nada aquí os obligu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descubriros.  Calla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cuanto vierei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               Humil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oy, señor, a tus pi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ré el pájaro que fing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una piedra en la boc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Escóndese.  Sale el infante don</w:t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ENRIQU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Vengáis norabuena, Enriqu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unque mala habrá de se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me halláis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               ¡Ay de mí triste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...enoja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              Pues, seño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con quién lo estáis, que os obligue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Con vos, infante, con vo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Será mi vida infelice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enojado tengo al sol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eré mi mortal eclips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¿Vos, Enrique, no sabéi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más de un acero tiñ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agravio en sangre real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Pues, ¿por quién, señor, lo dic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uestra majestad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               Por v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 digo, por vos, Enriqu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honor es reserv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ugar, donde el alma asiste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o no soy rey de las alma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rto en esto sólo os dij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No os entien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                 Si a la enmien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uestro amor no se apercib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jando vanos intent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bellezas imposibl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onde el alma de un vasall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ley soberana viv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drá ser de mi justici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un mi sangre no se libr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Señor, aunque tu precep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 ley que tu lengua imprim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mi corazón, y en é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mo en el bronce se escrib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cucha disculpas mía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no será bien que olvid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con iguales orej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mbas partes han de oírs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o, señor, quise a una dam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--que ya sé por quién lo dic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bien con poca ocasión--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efeto, yo la quis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anto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          ¿Qué importa, si ell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 beldad tan imposible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Es verdad, pero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               Callad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Pues, señor, ¿no me permit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isculparme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            No hay disculp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s belleza que no admi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bjecció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          Es cierto, per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tiempo todo lo rind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amor todo lo pued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REY:      (¡Válgame Dios, qué mal hice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esconder a Gutierre!)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allad, callad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               No te incit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anto contra mí, ignoran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causa que a esto me obligu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Yo lo sé todo muy bie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(¡Oh qué lance tan terrible!)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Pues yo, señor, he de habla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fr-FR"/>
        </w:rPr>
        <w:t>En fin, doncella la quis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Quién, decid, agravió a quién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Yo a un vasallo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GUTIERRE:                 (¡Ay infelice!)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...que antes que fuese su espos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fue...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          No tenéis qué decirm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allad, callad, que ya sé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por disculpa fingistei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al quimera.  Infante, infan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amos mediando los fin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Conocéis aquesta dag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Sin ella a palacio vin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a noch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          ¿Y no sabéi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ónde la daga perdistei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No, seño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          Yo sí, pues fu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donde fuera posibl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ancharse con sangre vuest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no ser el que la rig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an noble y leal vasall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No veis que venganza pi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hombre que aun ofendi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pecho y las armas rinde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Veis este puñal dorad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Geroglífico es que dic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uestro delito; a quejars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iene de vos.  Yo he de oírl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omad su acero, y en é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s mirad.  Veréis, Enriqu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uestros defeto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;                 Seño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sidera que me riñ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an severo, que turbado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;      Tomad la daga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Dale la daga, y al tomarla, turbado, el infante corta</w:t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al REY la man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Qué hicis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raidor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          ¿Y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               ¿De esta mane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u acero en mi sangre tiñe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Tú la daga que te di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oy contra mi pecho esgrime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Tú me quieres dar la muerte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Mira, señor, lo que dice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yo turbado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                 ¿Tú a mí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e atreves?  ¡Enrique, Enrique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tén el puñal, ya muer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NRIQUE:  ¿Hay confusiones más triste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Cáesele la daga al infante don ENRIQU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ejor es volver la espald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un ausentarme y partirm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onde en mi vida te ve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de mí no imagin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pudo verter tu sang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o, mil veces infelic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Vas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¡Válgame el cielo!  ¿Qué es est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Ah, qué aprensión insufrible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Bañado me vi en mi sangre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uerto estuve.  ¿Qué infelic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imaginación me cerc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con espantos horribl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con helados temor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pecho y el alma oprime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Ruego a Dios que estos principi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lleguen a tales fin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con diluvios de sang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mundo se escandalic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Vase por otra puerta el REY,</w:t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y sale don GUTIER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Todo es prodigios el dí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asombros tan terribl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que yo estaba escond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es mucho que el rey se olvi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Válgame Dios!  ¿Qué escuché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as ¿para qué lo repi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lengua, cuando mi agravi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mi desdicha se mide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rranquemos de una vez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tanto mal las raíc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uera Mencía; su sang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bañe el lecho donde asiste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pues aqueste puña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Levántal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oy segunda vez me rin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infante, con él muer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as no es bien que lo publique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si sé que el secre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ltas victorias consigu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que agravio que es ocul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culta venganza pid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uera Mencía de sue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ninguno lo imagin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ero antes que llegue a est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vida el cielo me qui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no vea tragedi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un amor tan infelic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Para cuándo, para cuán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os azules viril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guardan un rayo?  ¿No es tiemp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que sus puntas se vibre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reciando de tan piadoso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No hay, claros cielos decidm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ara un desdichado muerte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No hay un rayo para un triste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/>
      </w:pPr>
      <w:r>
        <w:rPr>
          <w:b/>
          <w:bCs/>
          <w:i/>
          <w:iCs/>
          <w:lang w:val="fr-FR"/>
        </w:rPr>
        <w:t xml:space="preserve">Vase don GUTIERRE.  </w:t>
      </w:r>
      <w:r>
        <w:rPr>
          <w:b/>
          <w:bCs/>
          <w:i/>
          <w:iCs/>
          <w:lang w:val="es-ES"/>
        </w:rPr>
        <w:t>Salen doña MENCÍA y</w:t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JACIN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numPr>
          <w:ilvl w:val="0"/>
          <w:numId w:val="0"/>
        </w:numPr>
        <w:outlineLvl w:val="3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JACINTA:       Señora, ¿qué tristez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urba la admiración a tu bellez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la noche y el d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haces sino llorar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                 La pena m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se rinde a razon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una confusión de confusion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i medidas, ni cuerd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sde la noche triste, si te acuerd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viviendo en la quint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e dije que conmigo había, Jacint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blando don Enriqu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--no sé como mi mal te signifique--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tú después dijiste que no e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sible, porque afue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aquella misma hora que yo dig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infante también habló contig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oy triste y dudos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fusa, divertida y temeros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ensando que no fues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Gutierre quien conmigo habló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JACINTA:                             ¿Pues és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 engaño que pu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uceder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          Sí, Jacinta, que no du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de noche, y hablan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do, y yo tan turbada, imaginan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él mismo, vení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bien tal engaño suceder podí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esto el verle ago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migo alegre, y que consigo llo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--porque al fin los enoj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son grandes amigos de los oj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les encubren nada--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e tiene en tantas penas anegad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Sale COQUÍ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OQUÍN:   Señor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         ¿Qué hay de nuev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OQUÍN:   apenas a contártelo me atrev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on Enrique el infante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Tente, Coquín, no pases adelante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su nombre, no más, me causa espant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anto le temo, o le aborrezco tant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OQUÍN:   No es de amor el suces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por eso lo dig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;                  Y yo por es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 escucharé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OQUÍN:                   El infan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fue, señora, tu imposible aman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don Pedro su herman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oy un lance ha tenido --pero en van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tártele preten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no saberle bien, o porque entien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no son justas ley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hombres de burlas hablen de lo reyes--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o aparte, en efet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rique me llamó, y con gran secre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ijo:  "A doña Menc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e recado da de parte mí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su desdén tiran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e ha quitado la gracia de mi herman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huyendo de esta tier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oy a la ajena patria me destier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onde vivir no esper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de Mencía aborrecido muero."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¿Por mí el infante ausen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n la gracia del rey?  ¡Cosa que inten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novedad tan grand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mi opinión en voz del vulgo ande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Qué haré, cielo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JACINTA:                     Ago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remedio mejor será, seño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revenir este dañ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OQUÍN:                  ¿Como puede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JACINTA:  Rogándole al infante que se quede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si una vez se ausent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mo dicen, por ti, será tu afren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ública, que no es cos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ausencia de un infante tan dudos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no se diga lueg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ómo, y por qué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OQUÍN:               ¿Pues cuándo oirá ese rueg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, calzada la espuel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a en su imaginación Enrique vuel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JACINTA:  Escribiéndole ago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 papel, en que diga mi seño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a su opinión convien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no se ausente; pues para eso tien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ugar, si tú le lleva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Pruebas de honor son peligrosas prueba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ero con todo quier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cribir el papel, pues consider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no con necio engañ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s de dos daños éste el menor dañ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hay menor en los daños que recib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daos aquí los dos mientras yo escrib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Vase MENC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JACINTA:  ¿Qué tienes estos dí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quín, que andas tan triste?  ¿No solí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r alegre?  ¿Qué efe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e tiene así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OQUÍN:                  Metíme a ser discre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mi mal, y hame d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an grande hipocondría en este l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me muer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JACINTA;                ¿Y qué es hipocondrí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OQUÍN:   Es una enfermedad que no la hab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brá dos años, ni en el mundo er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sóse poco ha, y de mane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 que se usa, amiga, no se excus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una dama, sabiendo que se us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e dijo a su galán muy triste un dí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"Tráigame un poco uced de hipocondría."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as señor entra agor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JACINTA:  ¡Ay Dios!  Voy a avisar a mi señor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Sale don GUTIER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Tente, Jacinta, esper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Dónde corriendo vas de esa maner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JACINTA:  Avisar pretend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mi señora de que ven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u person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GUTIERRE:              (¡Oh crïados!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efeto, enemigos no excusado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urbados de temor los dos se han puesto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en acá, dime tú lo que hay en est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ime, ¿Por qué corría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JACINTA:  Sólo por avisar de que vení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ñor, a mi señor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GUTIERRE:                    (Los labios sella.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as de éste lo sabré mejor que de ella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quín, tú me has serv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ble siempre, en mi casa te has crïa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ti vuelvo rendi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ime, dime por Dios, lo que ha pasa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OQUÍN:   Señor, si algo supie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lástima no más te lo dijer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Plegue a Dios, mi señor...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                       ¡No, no des voces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i ¿a qué aquí te turbaste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OQUÍN:   Somos de buen turbar; mas esto bas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GUTIERRE: (Señas los dos se han hecho.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a no son cobardías de provecho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Idos de aquí los do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Vanse COQUÍN y JACIN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olos estam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onor, lleguemos ya;  desdicha, vamo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Quién vio en tantos enoj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atar las manos, y llorar los ojo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Descubre a doña MENCÍA</w:t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escribien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cribiendo Menc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á; ya es fuerza ver lo que escribí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 xml:space="preserve"> </w:t>
      </w:r>
      <w:r>
        <w:rPr>
          <w:b/>
          <w:bCs/>
          <w:i/>
          <w:iCs/>
          <w:lang w:val="es-ES"/>
        </w:rPr>
        <w:t>Quítale el pape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¡Ay Dios!  ¡Válgame el cielo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Ella se desmay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Estatua viva se quedó de hiel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Le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"Vuestra alteza, señor...--¡Que por altez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ino mi honor a dar a tal bajeza!--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se ausente..."  Deten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oz; pues le ruega aquí que no se ausen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tanto mal me ofrezc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casi las desdichas me agradezc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Si aquí le doy la muerte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as esto ha de pensarse de otra suer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spediré crïadas y crïado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olos han de quedarse mis cuidad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migo; y ya que ha s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encía la mujer que yo he quer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Escribe don GUTIER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ás en mi vida, quier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n el último vale, en el postrer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arasismo, me deb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más nueva piedad, la acción más nuev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a que la cura he de aplicar postre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muera el alma, aunque la vida muer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/>
      </w:pPr>
      <w:r>
        <w:rPr>
          <w:b/>
          <w:bCs/>
          <w:i/>
          <w:iCs/>
          <w:lang w:val="fr-FR"/>
        </w:rPr>
        <w:t xml:space="preserve">Vase don GUTIERRE.  </w:t>
      </w:r>
      <w:r>
        <w:rPr>
          <w:b/>
          <w:bCs/>
          <w:i/>
          <w:iCs/>
          <w:lang w:val="es-ES"/>
        </w:rPr>
        <w:t>Va volviendo en sí</w:t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doña MENC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ENCÍA:   Señor, detén la espad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me juzgues culpad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cielo sabe que inocente muer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qué fiera mano, qué sangriento acer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mi pecho ejecutas?  ¡Tente, tente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a mujer no mates inocen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as, ¿qué es esto? ¡Ay de mí! ¿No estab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ago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Gutierre aquí?  ¿No veía--¿quién l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ignora?--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n mi sangre baña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oría, en rubias ondas anegad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Ay Dios, este desmay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fue de mi vida aquí mortal ensayo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Qué ilusión!  Por verdad lo dudo y cre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papel romperé...  ¿Pero qué ve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mi esposo es la letra, y  de esta sue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sentencia me intima de mi muer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Le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"El amor te adora, el honor te aborrece; y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sí el uno te mata, y el otro te avis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os horas tienes de vida; cristiana er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alva el alma, que la vida es imposible."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Válgame Dios! ¡Jacinta, hola! ¿Qué 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est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Nadie responde?  ¡Otro temor funesto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No hay ninguna crïad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as, ¡ay de mí!, la puerta está cerrad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adie en casa me escuch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ucha es mi turbación, mi pena es much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estas ventanas son los hierros rej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en vano a nadie le diré mis quej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caen a unos jardines, donde apen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brá quien oiga repetidas pena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Dónde iré de esta suer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ropezando en la sombra de mi muerte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Vase doña MENCÍA.  Salen el REY,</w:t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y don DIEG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     En fin, ¿Enrique se fue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DIEGO:    Sí, señor; aquesta tar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alió de Sevill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               Cre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ha presumido arrogan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él solamente de mí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drá en el mundo librars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Y dónde v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DIEGO:                  Yo presum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a Consuegr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                 Está el infan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aestre allí, y querrán los d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mis espaldas vengars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mí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DIEGO:              Tus hermanos so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es forzoso que te am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mo a hermano, y como a rey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e adoren.  Dos natural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bediencias so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                Y Enriqu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quién lleva que le acompañe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DIEGO:    Don Aria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;                Es su privanz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DIEGO:    Música hay en esta call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Vámonos llegando a ello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izá con lo que cantar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e divertiré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DIEGO:                   La músic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 antídoto a los mal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Canta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ÚSICOS:       "El infante don Enriqu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oy se despidió del rey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u pesadumbre y su ausenci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iera Dios que pare en bien."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     ¡Qué triste voz!  Vos, don Dieg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chad por aquesa call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se nos escape qui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anta desatinos tal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Vase cada uno por su puerta, y salen don GUTIERRE y LUDOVICO,</w:t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cubierto el rostr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Entra, no tengas temor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ya es tiempo que destap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u rostro, y encubra el mí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LUDOVICO: ¡Válgame Dios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;                No te espan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ada que vier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LUDOVICO:                   Seño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mi casa me sacastei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a noche; pero apen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e tuvisteis en la call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uando un puñal me pusistei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l pecho, sin que cobar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uestro intento resisties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fue cubrirme y taparm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rostro, y darme mil vuelt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uego a mis propios umbral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ijisteis más, que mi vi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aba en no destaparme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 hora he andado con v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n saber por dónde and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con ser la admiració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aqueste caso tan grav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ás me turba y me suspen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impensadamente hallarm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una casa tan ric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n ver que la habite nadi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no vos, habiéndoos vis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empre ese embozo delan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Qué me queréi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                 Que te esper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quí sólo un breve instan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Vase don GUTIER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LUDOVICO: ¿Qué confusiones son ést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a tal extremo me traen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¡Válgame Dios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Vuelve don GUTIER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                Tiempo es y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que entres aquí; mas ant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cúchame.  Aqueste acer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rá de tu pecho esmal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resistes lo que y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engo agora de mandar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sómate a ese aposent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Qué ves en él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LUDOVICO:                 Una imag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la muerte, un bulto ve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sobre una cama yace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l velas tiene a los lad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un crucifijo delan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ién es no puedo deci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con unos tafetan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rostro tiene cubiert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Pues a ese vivo cadáv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ves, has de dar la muer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LUDOVICO: Pues ¿qué quiere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               Que la sangr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la dejes, que rendi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su violencia desmay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fuerza, y que en tanto horro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ú atrevido la acompañ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sta que por breve heri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la expire y se desangr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tienes a qué apela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 buscas en mí piedad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ino obedecer, si quier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ivi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LUDOVICO:          Señor, tan cobar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e escucho, que no podré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bedecer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              Quien hac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consejos riguros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ayores temeridad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arte la muerte sabrá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LUDOVICO: Fuerza es que mi vida guard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Y haces bien, porque en el mun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a hay quien viva porque ma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sde aquí te estoy miran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udovico.  Entra delan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Vase LUDOVIC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Éste fue el más fuerte medi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ara que mi afrenta acab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isimulada, supues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l veneno fuera fáci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averiguar, las herid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imposibles de ocultars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sí, constando la muer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diciendo que fue lanc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forzoso hacer la sangrí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inguno podrá probarm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 contrario, si es posibl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una venda se desa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ber traído a este homb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recato semejan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fue bien; pues si descubier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iniera, y viera sangrars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a mujer, y por fuerz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fuera presunción notabl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Éste no podrá deci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uando cuente aqueste tranc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ién fue la mujer; demá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, cuando de aquí le saqu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uy lejos ya de mi cas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oy dispuesto a matarl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édico soy de mi hono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vida pretendo darl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una sangría; que tod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uran a cosa de sangr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/>
      </w:pPr>
      <w:r>
        <w:rPr>
          <w:b/>
          <w:bCs/>
          <w:i/>
          <w:iCs/>
          <w:lang w:val="fr-FR"/>
        </w:rPr>
        <w:t xml:space="preserve">Vase don GUTIERRE.  </w:t>
      </w:r>
      <w:r>
        <w:rPr>
          <w:b/>
          <w:bCs/>
          <w:i/>
          <w:iCs/>
          <w:lang w:val="es-ES"/>
        </w:rPr>
        <w:t>Salen el REY y don DIEGO,</w:t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cada uno por su puerta; y cantan dentro</w:t>
      </w:r>
    </w:p>
    <w:p>
      <w:pPr>
        <w:pStyle w:val="HTMLPreformatted"/>
        <w:rPr>
          <w:lang w:val="es-ES"/>
        </w:rPr>
      </w:pPr>
      <w:r>
        <w:rPr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MÚSICOS:       "Para Consuegra camin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onde piensa que han de s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eatro de mil tragedi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s montañas de Montiel."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     Don Dieg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DIEGO:                     ¿Señor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                           Supues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cantan en esta call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no hemos de saber quién e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Habla por ventura el aire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DIEGO:    No te desvele, seño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ír esta necedad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a vuestro enojo y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ersos en Sevilla se hace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Dos hombres vienen aquí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DIEGO;    Es verdad; no hay que esperarl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respuesta.  Hoy el conocerl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e import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Saca don GUTIERRE a LUDOVICO, tapado el</w:t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rostr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GUTIERRE:             (¡Qué así me ataje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cielo, que con la mue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este hombre eche otra llav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l secreto!  Ya me es fuerz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aquestos dos retirarme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nada me está peo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conocerme en tal par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jaréle en este puest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Vase don GUTIER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DIEGO:    De los dos, señor, que ant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enían, se volvió el un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el otro se quedó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                A darm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fusión; que si le ve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la poca luz que esparc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luna, no tiene form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u rostro; confusa imag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bulto mal acab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arece de un blanco jasp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DIEGO:    Téngase su majesta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yo llegaré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               Dejadm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on Diego.  ¿Quién eres, hombre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LUDOVICO: Dos confusiones son par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ñor, a no respondero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una, la humildad que tra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sigo un pobre oficial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Descúbres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ara que con reyes habl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--que ya os conocí en la voz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uz que tan notorio os hace--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otra, la noveda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l suceso más notabl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l vulgo, archivo confus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alifica en sus anal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¿Qué os ha sucedid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LUDOVICO:                     A v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o diré; escuchadme apar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Retiraos allí, don Dieg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DIEGO:    (Sucesos son admirables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uantos esta noche ve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ios con bien de ella me saque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LUDOVICO: No la vi el rostro, mas sól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tre repetidos ay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cuché:  "Inocente muer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cielo no te deman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 muerte."  Esto dijo, y lueg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xpiró; y en este instan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hombre mató la luz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por los pasos que ant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tré salí.  Sintió ru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l llegar a aquesta call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dejóme en ella sol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Fáltame ahora de avisar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eñor, que saqué bañad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s manos en roja sangr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que fui por las pared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mo que quise arrimarm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anchando todas las puert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si pueden las señal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scubrir la cas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                  Bie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icisteis.  Venid a hablarm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lo que hubiereis sabi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tomad este diaman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decid que por las señ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él os permitan hablarm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cualquier hora que vai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LUDOVICO: El cielo, señor, os guard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Vase LUDOVIC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Vamos don Dieg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DIEGO:                  ¿Qué es es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El suceso más notabl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l mun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DIEGO:              Triste has quedad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Forzoso ha sido asombrarm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DIEGO:    Vente a acostar, que ya el d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tre dorados celaj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som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        No he de pod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osegar, hasta que hall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a casa que dese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DIEGO:    ¿No miras que ya el sol sal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que podrán conoce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esta suerte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Sale COQUÍ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OQUÍN:                    Aunque me mat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biéndote conocid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 señor, tengo de hablar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cúcham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               Pues Coquí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de qué los extremos son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OQUÍN:   Ésta es una honrada acció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hombre bien nacido, en fin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aunque hombre me consider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burlas, con loco humo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legando a veras, seño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oy hombre de muchas vera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Oye lo que he de deci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de veras vengo a hablar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quiero hacerte llora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a que no puedo reí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Gutierre, mal inform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aparentes recel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legó a tener viles cel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su honor; y hoy, oblig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tal sospecha, que halló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cribiendo --¡error crüel!--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ara el infante un papel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su esposa, que intentó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él que no se ausentas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ella causa no fues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que en Sevilla se vies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novedad que causas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ensar que ella le ausentaba..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esta inocencia pu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--que a mí me consta-- con pi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bardes, adonde estab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legó, y el papel tomó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, sus celos declarad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spidiendo a los crïad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odas las puertas cerró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olo que quedó con ell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o, enternecido de v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a infelice muje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erseguida de su estrell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engo, señor, a avis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tu brazo altivo y fue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oy la libre de la muer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¿Con qué he de poder pag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al piedad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OQUÍN:                 Con darme apris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ibre, sin más accident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la acción contra mis diente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No es ahora tiempo de ris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OQUÍN:        ¿Cuándo lo fue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                     Y pues el dí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un no se muestra, lleguem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on Diego.  Así, pues, darem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lor a una industria mí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entrar en casa mejo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iciendo que me ha cog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día cerca, y he quer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isimular el colo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l vestido; y una vez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llá, el estado verem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l suceso; y así haremo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mo rey, supremo juez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DIEGO:         No hubiera industria mejo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COQUÍN:   De su casa lo has trat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an cerca, que ya has llegado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ésta es su casa, seño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     Don Diego, esper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DIEGO:                         ¿Qué ve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¿No ves sangrienta una man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impresa en la puert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DIEGO:                          Es llan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REY:      (Gutierre sin duda es 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crüel que anoche hiz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a acción tan inclement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sé qué hacer; cuerdamen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us agravios satisfiz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Salen doña LEONOR e INÉS</w:t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criad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LEONOR:        Salgo a misa antes del dí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ninguno me ve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Sevilla, donde cre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olvido la pena mí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as gente hay aquí.  ¡Ay Inés!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rey, ¡qué hará en esta cas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INÉS:     Tápate en tanto que pas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Acción excusada 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ya estáis conocid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LEONOR:   No fue encubrirme, seño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excusar el hono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dar a tus pies la vid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     Esa acción es para mí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recatarme de v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ues sois acreedor, por Dio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mis honras; que yo os di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alabra, y con gran razó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que he de satisfac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uestro honor; y lo he de hace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la primera ocasión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Don GUTIERRE dentr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     Hoy me he de desespera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ielo crüel, si no baj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 rayo de esas esfer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en cenizas me desat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¿Qué es es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DIEGO:                  Loco furios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on Gutierre de su cas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fr-FR"/>
        </w:rPr>
        <w:t>sal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fr-FR"/>
        </w:rPr>
      </w:pPr>
      <w:r>
        <w:rPr>
          <w:rFonts w:eastAsia="Courier New" w:cs="Courier New" w:ascii="Courier New" w:hAnsi="Courier New"/>
          <w:sz w:val="20"/>
          <w:szCs w:val="20"/>
          <w:lang w:val="fr-FR"/>
        </w:rPr>
        <w:t>REY:               ¿Dónde vais, Gutierre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A besar, señor, tus planta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de la mayor desdich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la tragedia más ra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cucha la admiració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leva, admira y espant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encía, mi amada espos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an hermosa como cast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irtüosa como bell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--dígalo a voces la Fama--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encía, a quien adoré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la vida y con el alm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noche a un grave acciden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io su perfección postrad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desmentirla divin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e accidente de human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 médico, que lo 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de mayor nombre y fam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el que en el mundo merec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inmortales alabanz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recetó una sangrí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que con ella esperab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restituír la salud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un mal de tanta importanci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angróse en fin; que yo mismo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estar sola la cas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lamé el barbero, no habien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i crïados ni crïada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verla en su cuarto, pue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ise entrar esta mañan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--aquí la lengua enmudec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quí el aliento me falta--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eo de funesta sangr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eñida toda la cam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oda la ropa cubiert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que en ella, ¡ay Dios!, estab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encía, que se había muert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ta noche desangrad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a se ve cuán fácilmen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a venda se desat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Pero para qué presum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reducir hoy a palabr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an lastimosas desdicha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uelve a esta parte la ca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verás sangriento el sol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erás la luna eclipsad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slucidas las estrell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las esferas borrada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verás a la hermosu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ás triste y más desdichad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por darme mayor muert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me ha dejado sin alm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TMLPreformatted"/>
        <w:jc w:val="center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Descubre a doña MENCÍA, en una cama,</w:t>
      </w:r>
    </w:p>
    <w:p>
      <w:pPr>
        <w:pStyle w:val="HTMLPreformatted"/>
        <w:jc w:val="center"/>
        <w:rPr>
          <w:lang w:val="es-ES"/>
        </w:rPr>
      </w:pPr>
      <w:r>
        <w:rPr>
          <w:b/>
          <w:bCs/>
          <w:i/>
          <w:iCs/>
          <w:lang w:val="es-ES"/>
        </w:rPr>
        <w:t>desangra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REY:      ¡Notable sujeto!  (Aquí           </w:t>
      </w:r>
      <w:r>
        <w:rPr>
          <w:rFonts w:eastAsia="Courier New" w:cs="Courier New" w:ascii="Courier New" w:hAnsi="Courier New"/>
          <w:b/>
          <w:bCs/>
          <w:sz w:val="20"/>
          <w:szCs w:val="20"/>
          <w:lang w:val="es-ES"/>
        </w:rPr>
        <w:t>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prudencia es de importanci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ucho en reportarme haré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omó notable venganza)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ubrid ese horror que asomb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e prodigio que espant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spectáculo que admir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símbolo de la desgraci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Gutierre, menester e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suelo; y porque le hay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pérdida que es tan gran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otra tanta gananci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adle la mano a Leonor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s tiempo que satisfag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uestro valor lo que debe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yo cumpla la palab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volver en la ocasió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r su valor y su fam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Señor, si de tanto fueg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ún las cenizas se halla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alientes, dadme luga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ara que llore mis ansia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No queréis que escarment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de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       Esto ha de ser, y bast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Señor, ¿queréis que otra vez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no libre de la borrasca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vuelva al mar?  ¿Con qué disculp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;      Con que vuestro rey lo mand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Señor, escuchad apart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isculpa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             Son excusada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Cuáles son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              ¿Si vuelvo a verm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desdichas tan extrañ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de noche halle emboza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vuestro hermano en mi cas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No dar crédito a sospecha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; ¿Y si detrás de mi cam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llase tal vez, seño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don Enrique la dag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Presumir que hay en el mun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l sobornadas crïadas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y apelar a la cordur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A veces, señor, no bast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¿Si veo rondar despué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noche y de día mi cas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Quejárseme a mí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                ¿Y si cuán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lego a quejarme, me aguar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ayor desdicha escuchando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¿Qué importa si él desengañ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fue siempre su hermosur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a constante murall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los vientos defendid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¿Y volviendo a mi cas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hallo algún papel que pide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el infante no se vay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Para todo habrá remedi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; ¿Posible es que a esto le haya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Sí, Gutierr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;                ¿Cuál, señor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Uno vuestro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;               ¿Qué e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                   Sangrall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¿Qué decís?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              Que hagáis borra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s puertas de vuestra cas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hay mano sangrienta en ell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Los que de un oficio tratan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onen, señor, a las puertas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un escudo de sus armas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rato en honor, y así pong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 mano en sangre baña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a la puerta; que el honor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con sangre, señor, se lav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REY:      Dádsela, pues a Leonor,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yo sé que su alabanz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merece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          Sí la doy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as mira, que va baña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n sangre, Leonor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LEONOR:                     No importa;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que no me admira ni espant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Mira que médico he sido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de mi honra.  No está olvidad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la cienci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LEONOR:             Cura con ell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mi vida, en estando mal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>GUTIERRE: Pues con esa condición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te la doy.  Con esto acab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el médico de su honra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  <w:lang w:val="es-ES"/>
        </w:rPr>
        <w:t>Perdonan sus muchas faltas.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eastAsia="Courier New" w:cs="Courier New"/>
          <w:lang w:val="es-ES"/>
        </w:rPr>
      </w:pPr>
      <w:r>
        <w:rPr>
          <w:rFonts w:eastAsia="Courier New" w:cs="Courier New" w:ascii="Courier New" w:hAnsi="Courier New"/>
          <w:lang w:val="es-ES"/>
        </w:rPr>
        <w:t>FIN DE LA COMEDIA</w:t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NormalWeb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sz w:val="20"/>
          <w:szCs w:val="20"/>
          <w:lang w:val="es-ES"/>
        </w:rPr>
      </w:pPr>
      <w:r>
        <w:rPr>
          <w:rFonts w:eastAsia="Courier New" w:cs="Courier New" w:ascii="Courier New" w:hAnsi="Courier New"/>
          <w:sz w:val="20"/>
          <w:szCs w:val="20"/>
          <w:lang w:val="es-ES"/>
        </w:rPr>
      </w:r>
    </w:p>
    <w:p>
      <w:pPr>
        <w:pStyle w:val="Heading3"/>
        <w:rPr/>
      </w:pPr>
      <w:hyperlink r:id="rId2">
        <w:r>
          <w:rPr>
            <w:rStyle w:val="InternetLink"/>
          </w:rPr>
          <w:t xml:space="preserve">Return to COMEDIA home page </w:t>
        </w:r>
      </w:hyperlink>
    </w:p>
    <w:p>
      <w:pPr>
        <w:pStyle w:val="NormalWeb"/>
        <w:numPr>
          <w:ilvl w:val="0"/>
          <w:numId w:val="0"/>
        </w:numPr>
        <w:outlineLvl w:val="3"/>
        <w:rPr/>
      </w:pPr>
      <w:r>
        <w:rPr>
          <w:b/>
          <w:bCs/>
          <w:sz w:val="27"/>
          <w:szCs w:val="27"/>
        </w:rPr>
        <w:t xml:space="preserve">Electronic text by </w:t>
      </w:r>
      <w:hyperlink r:id="rId3">
        <w:r>
          <w:rPr>
            <w:rStyle w:val="InternetLink"/>
            <w:b/>
            <w:bCs/>
            <w:sz w:val="27"/>
            <w:szCs w:val="27"/>
          </w:rPr>
          <w:t>Vern G. Williamsen</w:t>
        </w:r>
      </w:hyperlink>
      <w:r>
        <w:rPr>
          <w:b/>
          <w:bCs/>
          <w:sz w:val="27"/>
          <w:szCs w:val="27"/>
        </w:rPr>
        <w:t xml:space="preserve"> and </w:t>
      </w:r>
      <w:hyperlink r:id="rId4">
        <w:r>
          <w:rPr>
            <w:rStyle w:val="InternetLink"/>
            <w:b/>
            <w:bCs/>
            <w:sz w:val="27"/>
            <w:szCs w:val="27"/>
          </w:rPr>
          <w:t>J T Abraham</w:t>
        </w:r>
      </w:hyperlink>
      <w:r>
        <w:rPr>
          <w:b/>
          <w:bCs/>
          <w:sz w:val="27"/>
          <w:szCs w:val="27"/>
        </w:rPr>
        <w:t xml:space="preserve"> </w:t>
      </w:r>
    </w:p>
    <w:p>
      <w:pPr>
        <w:pStyle w:val="Normal"/>
        <w:rPr>
          <w:b/>
          <w:b/>
          <w:bCs/>
          <w:sz w:val="27"/>
          <w:szCs w:val="27"/>
          <w:lang w:val="en-US" w:eastAsia="en-US"/>
        </w:rPr>
      </w:pPr>
      <w:r>
        <w:rPr>
          <w:b/>
          <w:bCs/>
          <w:sz w:val="27"/>
          <w:szCs w:val="27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stserv.arizona.edu/comedia.html" TargetMode="External"/><Relationship Id="rId3" Type="http://schemas.openxmlformats.org/officeDocument/2006/relationships/hyperlink" Target="mailto:vwilliam@u.arizona.edu" TargetMode="External"/><Relationship Id="rId4" Type="http://schemas.openxmlformats.org/officeDocument/2006/relationships/hyperlink" Target="mailto:dh62258@goodnet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01:18:00Z</dcterms:created>
  <dc:creator>Rene</dc:creator>
  <dc:description/>
  <dc:language>en-US</dc:language>
  <cp:lastModifiedBy>Rene</cp:lastModifiedBy>
  <dcterms:modified xsi:type="dcterms:W3CDTF">2000-06-01T11:14:00Z</dcterms:modified>
  <cp:revision>2</cp:revision>
  <dc:subject/>
  <dc:title>Last updated November 2, 1997 </dc:title>
</cp:coreProperties>
</file>