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i/>
          <w:i/>
        </w:rPr>
      </w:pPr>
      <w:r>
        <w:rPr>
          <w:rFonts w:eastAsia="MS Mincho;ＭＳ 明朝" w:cs="Comic Sans MS" w:ascii="Comic Sans MS" w:hAnsi="Comic Sans MS"/>
          <w:b/>
          <w:i/>
          <w:imprint/>
          <w:color w:val="0000FF"/>
          <w:sz w:val="52"/>
        </w:rPr>
        <w:t>L</w:t>
      </w:r>
      <w:r>
        <w:rPr>
          <w:rFonts w:eastAsia="MS Mincho;ＭＳ 明朝" w:cs="Comic Sans MS" w:ascii="Comic Sans MS" w:hAnsi="Comic Sans MS"/>
          <w:b/>
          <w:i/>
          <w:imprint/>
          <w:color w:val="FF6600"/>
          <w:sz w:val="52"/>
        </w:rPr>
        <w:t>I</w:t>
      </w:r>
      <w:r>
        <w:rPr>
          <w:rFonts w:eastAsia="MS Mincho;ＭＳ 明朝" w:cs="Comic Sans MS" w:ascii="Comic Sans MS" w:hAnsi="Comic Sans MS"/>
          <w:b/>
          <w:i/>
          <w:imprint/>
          <w:color w:val="CC99FF"/>
          <w:sz w:val="52"/>
        </w:rPr>
        <w:t>B</w:t>
      </w:r>
      <w:r>
        <w:rPr>
          <w:rFonts w:eastAsia="MS Mincho;ＭＳ 明朝" w:cs="Comic Sans MS" w:ascii="Comic Sans MS" w:hAnsi="Comic Sans MS"/>
          <w:b/>
          <w:i/>
          <w:imprint/>
          <w:color w:val="008000"/>
          <w:sz w:val="52"/>
        </w:rPr>
        <w:t>R</w:t>
      </w:r>
      <w:r>
        <w:rPr>
          <w:rFonts w:eastAsia="MS Mincho;ＭＳ 明朝" w:cs="Comic Sans MS" w:ascii="Comic Sans MS" w:hAnsi="Comic Sans MS"/>
          <w:b/>
          <w:i/>
          <w:imprint/>
          <w:color w:val="00FFFF"/>
          <w:sz w:val="52"/>
        </w:rPr>
        <w:t>O</w:t>
      </w:r>
      <w:r>
        <w:rPr>
          <w:rFonts w:eastAsia="MS Mincho;ＭＳ 明朝" w:cs="Comic Sans MS" w:ascii="Comic Sans MS" w:hAnsi="Comic Sans MS"/>
          <w:b/>
          <w:iCs/>
          <w:imprint/>
          <w:color w:val="800080"/>
          <w:sz w:val="52"/>
        </w:rPr>
        <w:t>d</w:t>
      </w:r>
      <w:r>
        <w:rPr>
          <w:rFonts w:eastAsia="MS Mincho;ＭＳ 明朝" w:cs="Comic Sans MS" w:ascii="Comic Sans MS" w:hAnsi="Comic Sans MS"/>
          <w:b/>
          <w:iCs/>
          <w:imprint/>
          <w:color w:val="FF0000"/>
          <w:sz w:val="52"/>
        </w:rPr>
        <w:t>o</w:t>
      </w:r>
      <w:r>
        <w:rPr>
          <w:rFonts w:eastAsia="MS Mincho;ＭＳ 明朝" w:cs="Comic Sans MS" w:ascii="Comic Sans MS" w:hAnsi="Comic Sans MS"/>
          <w:b/>
          <w:iCs/>
          <w:imprint/>
          <w:color w:val="FFFF00"/>
          <w:sz w:val="52"/>
        </w:rPr>
        <w:t>t</w:t>
      </w:r>
      <w:r>
        <w:rPr>
          <w:rFonts w:eastAsia="MS Mincho;ＭＳ 明朝" w:cs="Comic Sans MS" w:ascii="Comic Sans MS" w:hAnsi="Comic Sans MS"/>
          <w:b/>
          <w:iCs/>
          <w:imprint/>
          <w:color w:val="000000"/>
          <w:sz w:val="52"/>
        </w:rPr>
        <w:t>.</w:t>
      </w:r>
      <w:r>
        <w:rPr>
          <w:rFonts w:eastAsia="MS Mincho;ＭＳ 明朝" w:cs="Comic Sans MS" w:ascii="Comic Sans MS" w:hAnsi="Comic Sans MS"/>
          <w:b/>
          <w:i/>
          <w:imprint/>
          <w:color w:val="FF00FF"/>
          <w:sz w:val="52"/>
        </w:rPr>
        <w:t>c</w:t>
      </w:r>
      <w:r>
        <w:rPr>
          <w:rFonts w:eastAsia="MS Mincho;ＭＳ 明朝" w:cs="Comic Sans MS" w:ascii="Comic Sans MS" w:hAnsi="Comic Sans MS"/>
          <w:b/>
          <w:i/>
          <w:imprint/>
          <w:color w:val="00FF00"/>
          <w:sz w:val="52"/>
        </w:rPr>
        <w:t>o</w:t>
      </w:r>
      <w:r>
        <w:rPr>
          <w:rFonts w:eastAsia="MS Mincho;ＭＳ 明朝" w:cs="Comic Sans MS" w:ascii="Comic Sans MS" w:hAnsi="Comic Sans MS"/>
          <w:b/>
          <w:i/>
          <w:imprint/>
          <w:color w:val="FFCC99"/>
          <w:sz w:val="52"/>
        </w:rPr>
        <w:t>m</w:t>
      </w:r>
    </w:p>
    <w:p>
      <w:pPr>
        <w:pStyle w:val="Heading1"/>
        <w:ind w:left="0" w:hanging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Heading1"/>
        <w:ind w:lef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oplas por la muerte de su padre</w:t>
      </w:r>
    </w:p>
    <w:p>
      <w:pPr>
        <w:pStyle w:val="Normal"/>
        <w:tabs>
          <w:tab w:val="clear" w:pos="708"/>
          <w:tab w:val="left" w:pos="0" w:leader="none"/>
        </w:tabs>
        <w:ind w:left="3420" w:hanging="342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Jorge Manrique</w:t>
      </w:r>
    </w:p>
    <w:p>
      <w:pPr>
        <w:pStyle w:val="TextBodyIndent"/>
        <w:ind w:left="2160" w:hanging="28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(1440-1479) </w:t>
        <w:br/>
      </w:r>
    </w:p>
    <w:p>
      <w:pPr>
        <w:pStyle w:val="BodyTextIndent2"/>
        <w:rPr/>
      </w:pPr>
      <w:r>
        <w:rPr/>
        <w:br/>
        <w:t xml:space="preserve">Recuerde el alma dormida, </w:t>
        <w:br/>
        <w:t xml:space="preserve">avive el seso y despierte </w:t>
        <w:br/>
        <w:t xml:space="preserve">contemplando </w:t>
        <w:br/>
        <w:t xml:space="preserve">cómo se pasa la vida, </w:t>
        <w:br/>
        <w:t xml:space="preserve">cómo se viene la muerte 5 </w:t>
        <w:br/>
        <w:t xml:space="preserve">tan callando, </w:t>
        <w:br/>
        <w:t xml:space="preserve">cuán presto se va el placer, </w:t>
        <w:br/>
        <w:t xml:space="preserve">cómo, después de acordado, </w:t>
        <w:br/>
        <w:t xml:space="preserve">da dolor; </w:t>
        <w:br/>
        <w:t xml:space="preserve">cómo, a nuestro parecer, 10 </w:t>
        <w:br/>
        <w:t xml:space="preserve">cualquiera tiempo pasado </w:t>
        <w:br/>
        <w:t xml:space="preserve">fue mejor. </w:t>
        <w:br/>
        <w:br/>
        <w:t xml:space="preserve">Pues si vemos lo presente </w:t>
        <w:br/>
        <w:t xml:space="preserve">cómo en un punto se es ido </w:t>
        <w:br/>
        <w:t xml:space="preserve">y acabado, 15 </w:t>
        <w:br/>
        <w:t xml:space="preserve">si juzgamos sabiamente, </w:t>
        <w:br/>
        <w:t xml:space="preserve">daremos lo no venido </w:t>
        <w:br/>
        <w:t xml:space="preserve">por pasado. </w:t>
        <w:br/>
        <w:t xml:space="preserve">No se engañe nadie, no, </w:t>
        <w:br/>
        <w:t xml:space="preserve">pensando que ha de durar 20 </w:t>
        <w:br/>
        <w:t xml:space="preserve">lo que espera, </w:t>
        <w:br/>
        <w:t xml:space="preserve">más que duró lo que vio </w:t>
        <w:br/>
        <w:t xml:space="preserve">porque todo ha de pasar </w:t>
        <w:br/>
        <w:t xml:space="preserve">por tal manera. </w:t>
        <w:br/>
        <w:br/>
        <w:t xml:space="preserve">Nuestras vidas son los ríos 25 </w:t>
        <w:br/>
        <w:t xml:space="preserve">que van a dar en la mar, </w:t>
        <w:br/>
        <w:t xml:space="preserve">que es el morir; </w:t>
        <w:br/>
        <w:t xml:space="preserve">allí van los señoríos </w:t>
        <w:br/>
        <w:t xml:space="preserve">derechos a se acabar </w:t>
        <w:br/>
        <w:t xml:space="preserve">y consumir; 30 </w:t>
        <w:br/>
        <w:t xml:space="preserve">allí los ríos caudales, </w:t>
        <w:br/>
        <w:t xml:space="preserve">allí los otros medianos </w:t>
        <w:br/>
        <w:t xml:space="preserve">y más chicos, </w:t>
        <w:br/>
        <w:t xml:space="preserve">y llegados, son iguales </w:t>
        <w:br/>
        <w:t xml:space="preserve">los que viven por sus manos 35 </w:t>
        <w:br/>
        <w:t xml:space="preserve">y los ricos. </w:t>
        <w:br/>
        <w:br/>
        <w:t xml:space="preserve">Invocación: </w:t>
        <w:br/>
        <w:br/>
        <w:t xml:space="preserve">Dejo las invocaciones </w:t>
        <w:br/>
        <w:t xml:space="preserve">de los famosos poetas </w:t>
        <w:br/>
        <w:t xml:space="preserve">y oradores; </w:t>
        <w:br/>
        <w:t xml:space="preserve">no curo de sus ficciones, 40 </w:t>
        <w:br/>
        <w:t xml:space="preserve">que traen yerbas secretas </w:t>
        <w:br/>
        <w:t xml:space="preserve">sus sabores; </w:t>
        <w:br/>
        <w:t xml:space="preserve">A aquél sólo me encomiendo, </w:t>
        <w:br/>
        <w:t xml:space="preserve">aquél sólo invoco yo </w:t>
        <w:br/>
        <w:t xml:space="preserve">de verdad, 45 </w:t>
        <w:br/>
        <w:t xml:space="preserve">que en este mundo viviendo </w:t>
        <w:br/>
        <w:t xml:space="preserve">el mundo no conoció </w:t>
        <w:br/>
        <w:t xml:space="preserve">su deidad. </w:t>
        <w:br/>
        <w:br/>
        <w:t xml:space="preserve">Este mundo es el camino </w:t>
        <w:br/>
        <w:t xml:space="preserve">para el otro, que es morada 50 </w:t>
        <w:br/>
        <w:t xml:space="preserve">sin pesar; </w:t>
        <w:br/>
        <w:t xml:space="preserve">mas cumple tener buen tino </w:t>
        <w:br/>
        <w:t xml:space="preserve">para andar esta jornada </w:t>
        <w:br/>
        <w:t xml:space="preserve">sin errar. </w:t>
        <w:br/>
        <w:t xml:space="preserve">Partimos cuando nacemos, 55 </w:t>
        <w:br/>
        <w:t xml:space="preserve">andamos mientras vivimos, </w:t>
        <w:br/>
        <w:t xml:space="preserve">y llegamos </w:t>
        <w:br/>
        <w:t xml:space="preserve">al tiempo que fenecemos; </w:t>
        <w:br/>
        <w:t xml:space="preserve">así que cuando morimos </w:t>
        <w:br/>
        <w:t xml:space="preserve">descansamos. 60 </w:t>
        <w:br/>
        <w:br/>
        <w:t xml:space="preserve">Este mundo bueno fue </w:t>
        <w:br/>
        <w:t xml:space="preserve">si bien usáramos de él </w:t>
        <w:br/>
        <w:t xml:space="preserve">como debemos, </w:t>
        <w:br/>
        <w:t xml:space="preserve">porque, según nuestra fe, </w:t>
        <w:br/>
        <w:t xml:space="preserve">es para ganar aquél 65 </w:t>
        <w:br/>
        <w:t xml:space="preserve">que atendemos. </w:t>
        <w:br/>
        <w:t xml:space="preserve">Aun aquel hijo de Dios, </w:t>
        <w:br/>
        <w:t xml:space="preserve">para subirnos al cielo </w:t>
        <w:br/>
        <w:t xml:space="preserve">descendió </w:t>
        <w:br/>
        <w:t xml:space="preserve">a nacer acá entre nos, 70 </w:t>
        <w:br/>
        <w:t xml:space="preserve">y a vivir en este suelo </w:t>
        <w:br/>
        <w:t xml:space="preserve">do murió. </w:t>
        <w:br/>
        <w:br/>
        <w:t xml:space="preserve">Ved de cuán poco valor </w:t>
        <w:br/>
        <w:t xml:space="preserve">son las cosas tras que andamos </w:t>
        <w:br/>
        <w:t xml:space="preserve">y corremos, 75 </w:t>
        <w:br/>
        <w:t xml:space="preserve">que en este mundo traidor, </w:t>
        <w:br/>
        <w:t xml:space="preserve">aun primero que muramos </w:t>
        <w:br/>
        <w:t xml:space="preserve">las perdamos: </w:t>
        <w:br/>
        <w:t xml:space="preserve">de ellas deshace la edad, </w:t>
        <w:br/>
        <w:t xml:space="preserve">de ellas casos desastrados 80 </w:t>
        <w:br/>
        <w:t xml:space="preserve">que acaecen, </w:t>
        <w:br/>
        <w:t xml:space="preserve">de ellas, por su calidad, </w:t>
        <w:br/>
        <w:t xml:space="preserve">en los más altos estados </w:t>
        <w:br/>
        <w:t xml:space="preserve">desfallecen. </w:t>
        <w:br/>
        <w:br/>
        <w:t xml:space="preserve">Decidme: la hermosura, 85 </w:t>
        <w:br/>
        <w:t xml:space="preserve">la gentil frescura y tez </w:t>
        <w:br/>
        <w:t xml:space="preserve">de la cara, </w:t>
        <w:br/>
        <w:t xml:space="preserve">el color y la blancura, </w:t>
        <w:br/>
        <w:t xml:space="preserve">cuando viene la vejez, </w:t>
        <w:br/>
        <w:t xml:space="preserve">¿cuál se para? 90 </w:t>
        <w:br/>
        <w:t xml:space="preserve">Las mañas y ligereza </w:t>
        <w:br/>
        <w:t xml:space="preserve">y la fuerza corporal </w:t>
        <w:br/>
        <w:t xml:space="preserve">de juventud, </w:t>
        <w:br/>
        <w:t xml:space="preserve">todo se torna graveza </w:t>
        <w:br/>
        <w:t xml:space="preserve">cuando llega al arrabal 95 </w:t>
        <w:br/>
        <w:t xml:space="preserve">de senectud. </w:t>
        <w:br/>
        <w:br/>
        <w:t xml:space="preserve">Pues la sangre de los godos, </w:t>
        <w:br/>
        <w:t xml:space="preserve">y el linaje y la nobleza </w:t>
        <w:br/>
        <w:t xml:space="preserve">tan crecida, </w:t>
        <w:br/>
        <w:t xml:space="preserve">¡por cuántas vías y modos 100 </w:t>
        <w:br/>
        <w:t xml:space="preserve">se pierde su gran alteza </w:t>
        <w:br/>
        <w:t xml:space="preserve">en esta vida! </w:t>
        <w:br/>
        <w:t xml:space="preserve">Unos, por poco valer, </w:t>
        <w:br/>
        <w:t xml:space="preserve">¡por cuán bajos y abatidos </w:t>
        <w:br/>
        <w:t xml:space="preserve">que los tienen! 105 </w:t>
        <w:br/>
        <w:t xml:space="preserve">otros que, por no tener, </w:t>
        <w:br/>
        <w:t xml:space="preserve">con oficios no debidos </w:t>
        <w:br/>
        <w:t xml:space="preserve">se mantienen. </w:t>
        <w:br/>
        <w:br/>
        <w:t xml:space="preserve">Los estados y riqueza </w:t>
        <w:br/>
        <w:t xml:space="preserve">que nos dejan a deshora, 110 </w:t>
        <w:br/>
        <w:t xml:space="preserve">¿quién lo duda? </w:t>
        <w:br/>
        <w:t xml:space="preserve">no les pidamos firmeza, </w:t>
        <w:br/>
        <w:t xml:space="preserve">pues son de una señora </w:t>
        <w:br/>
        <w:t xml:space="preserve">que se muda. </w:t>
        <w:br/>
        <w:t xml:space="preserve">Que bienes son de Fortuna 115 </w:t>
        <w:br/>
        <w:t xml:space="preserve">que revuelven con su rueda </w:t>
        <w:br/>
        <w:t xml:space="preserve">presurosa, </w:t>
        <w:br/>
        <w:t xml:space="preserve">la cual no puede ser una </w:t>
        <w:br/>
        <w:t xml:space="preserve">ni estar estable ni queda </w:t>
        <w:br/>
        <w:t xml:space="preserve">en una cosa. 120 </w:t>
        <w:br/>
        <w:br/>
        <w:t xml:space="preserve">Pero digo que acompañen </w:t>
        <w:br/>
        <w:t xml:space="preserve">y lleguen hasta la huesa </w:t>
        <w:br/>
        <w:t xml:space="preserve">con su dueño: </w:t>
        <w:br/>
        <w:t xml:space="preserve">por eso nos engañen, </w:t>
        <w:br/>
        <w:t xml:space="preserve">pues se va la vida apriesa 125 </w:t>
        <w:br/>
        <w:t xml:space="preserve">como sueño; </w:t>
        <w:br/>
        <w:t xml:space="preserve">y los deleites de acá </w:t>
        <w:br/>
        <w:t xml:space="preserve">son, en que nos deleitamos, </w:t>
        <w:br/>
        <w:t xml:space="preserve">temporales, </w:t>
        <w:br/>
        <w:t xml:space="preserve">y los tormentos de allá, 130 </w:t>
        <w:br/>
        <w:t xml:space="preserve">que por ellos esperamos, </w:t>
        <w:br/>
        <w:t xml:space="preserve">eternales. </w:t>
        <w:br/>
        <w:br/>
        <w:t xml:space="preserve">Los placeres y dulzores </w:t>
        <w:br/>
        <w:t xml:space="preserve">de esta vida trabajada </w:t>
        <w:br/>
        <w:t xml:space="preserve">que tenemos, 135 </w:t>
        <w:br/>
        <w:t xml:space="preserve">no son sino corredores, </w:t>
        <w:br/>
        <w:t xml:space="preserve">y la muerte, la celada </w:t>
        <w:br/>
        <w:t xml:space="preserve">en que caemos. </w:t>
        <w:br/>
        <w:t xml:space="preserve">No mirando nuestro daño, </w:t>
        <w:br/>
        <w:t xml:space="preserve">corremos a rienda suelta 140 </w:t>
        <w:br/>
        <w:t xml:space="preserve">sin parar; </w:t>
        <w:br/>
        <w:t xml:space="preserve">desque vemos el engaño </w:t>
        <w:br/>
        <w:t xml:space="preserve">y queremos dar la vuelta, </w:t>
        <w:br/>
        <w:t xml:space="preserve">no hay lugar. </w:t>
        <w:br/>
        <w:br/>
        <w:t xml:space="preserve">Si fuese en nuestro poder 145 </w:t>
        <w:br/>
        <w:t xml:space="preserve">hacer la cara hermosa </w:t>
        <w:br/>
        <w:t xml:space="preserve">corporal, </w:t>
        <w:br/>
        <w:t xml:space="preserve">como podemos hacer </w:t>
        <w:br/>
        <w:t xml:space="preserve">el alma tan glorïosa, </w:t>
        <w:br/>
        <w:t xml:space="preserve">angelical, 150 </w:t>
        <w:br/>
        <w:t xml:space="preserve">¡qué diligencia tan viva </w:t>
        <w:br/>
        <w:t xml:space="preserve">tuviéramos toda hora, </w:t>
        <w:br/>
        <w:t xml:space="preserve">y tan presta, </w:t>
        <w:br/>
        <w:t xml:space="preserve">en componer la cativa, </w:t>
        <w:br/>
        <w:t xml:space="preserve">dejándonos la señora 155 </w:t>
        <w:br/>
        <w:t xml:space="preserve">descompuesta! </w:t>
        <w:br/>
        <w:br/>
        <w:t xml:space="preserve">Esos reyes poderosos </w:t>
        <w:br/>
        <w:t xml:space="preserve">que vemos por escrituras </w:t>
        <w:br/>
        <w:t xml:space="preserve">ya pasadas, </w:t>
        <w:br/>
        <w:t xml:space="preserve">por casos tristes, llorosos, 160 </w:t>
        <w:br/>
        <w:t xml:space="preserve">fueron sus buenas venturas </w:t>
        <w:br/>
        <w:t xml:space="preserve">trastornadas; </w:t>
        <w:br/>
        <w:t xml:space="preserve">así que no hay cosa fuerte, </w:t>
        <w:br/>
        <w:t xml:space="preserve">que a papas y emperadores </w:t>
        <w:br/>
        <w:t xml:space="preserve">y prelados, 165 </w:t>
        <w:br/>
        <w:t xml:space="preserve">así los trata la muerte </w:t>
        <w:br/>
        <w:t xml:space="preserve">como a los pobres pastores </w:t>
        <w:br/>
        <w:t xml:space="preserve">de ganados. </w:t>
        <w:br/>
        <w:br/>
        <w:t xml:space="preserve">Dejemos a los troyanos, </w:t>
        <w:br/>
        <w:t xml:space="preserve">que sus males no los vimos 170 </w:t>
        <w:br/>
        <w:t xml:space="preserve">ni sus glorias; </w:t>
        <w:br/>
        <w:t xml:space="preserve">dejemos a los romanos, </w:t>
        <w:br/>
        <w:t xml:space="preserve">aunque oímos y leímos </w:t>
        <w:br/>
        <w:t xml:space="preserve">sus historias. </w:t>
        <w:br/>
        <w:t xml:space="preserve">No curemos de saber 175 </w:t>
        <w:br/>
        <w:t xml:space="preserve">lo de aquel siglo pasado </w:t>
        <w:br/>
        <w:t xml:space="preserve">qué fue de ello; </w:t>
        <w:br/>
        <w:t xml:space="preserve">vengamos a lo de ayer, </w:t>
        <w:br/>
        <w:t xml:space="preserve">que también es olvidado </w:t>
        <w:br/>
        <w:t xml:space="preserve">como aquello. 180 </w:t>
        <w:br/>
        <w:br/>
        <w:br/>
        <w:t xml:space="preserve">¿Qué se hizo el rey don Juan? </w:t>
        <w:br/>
        <w:t xml:space="preserve">Los infantes de Aragón </w:t>
        <w:br/>
        <w:t xml:space="preserve">¿qué se hicieron? </w:t>
        <w:br/>
        <w:t xml:space="preserve">¿Qué fue de tanto galán, </w:t>
        <w:br/>
        <w:t xml:space="preserve">qué fue de tanta invención 185 </w:t>
        <w:br/>
        <w:t xml:space="preserve">como trajeron? </w:t>
        <w:br/>
        <w:t xml:space="preserve">Las justas y los torneos, </w:t>
        <w:br/>
        <w:t xml:space="preserve">paramentos, bordaduras </w:t>
        <w:br/>
        <w:t xml:space="preserve">y cimeras, </w:t>
        <w:br/>
        <w:t xml:space="preserve">¿fueron sino devaneos? 190 </w:t>
        <w:br/>
        <w:t xml:space="preserve">¿qué fueron sino verduras </w:t>
        <w:br/>
        <w:t xml:space="preserve">de las eras? </w:t>
        <w:br/>
        <w:br/>
        <w:t xml:space="preserve">¿Qué se hicieron las damas, </w:t>
        <w:br/>
        <w:t xml:space="preserve">sus tocados, sus vestidos, </w:t>
        <w:br/>
        <w:t xml:space="preserve">sus olores? 195 </w:t>
        <w:br/>
        <w:t xml:space="preserve">¿Qué se hicieron las llamas </w:t>
        <w:br/>
        <w:t xml:space="preserve">de los fuegos encendidos </w:t>
        <w:br/>
        <w:t xml:space="preserve">de amadores? </w:t>
        <w:br/>
        <w:t xml:space="preserve">¿Qué se hizo aquel trovar, </w:t>
        <w:br/>
        <w:t xml:space="preserve">las músicas acordadas 200 </w:t>
        <w:br/>
        <w:t xml:space="preserve">que tañían? </w:t>
        <w:br/>
        <w:t xml:space="preserve">¿Qué se hizo aquel danzar, </w:t>
        <w:br/>
        <w:t xml:space="preserve">aquellas ropas chapadas </w:t>
        <w:br/>
        <w:t xml:space="preserve">que traían? </w:t>
        <w:br/>
        <w:br/>
        <w:t xml:space="preserve">Pues el otro, su heredero, 205 </w:t>
        <w:br/>
        <w:t xml:space="preserve">don Enrique, ¡qué poderes </w:t>
        <w:br/>
        <w:t xml:space="preserve">alcanzaba! </w:t>
        <w:br/>
        <w:t xml:space="preserve">¡Cuán blando, cuán halaguero </w:t>
        <w:br/>
        <w:t xml:space="preserve">el mundo con sus placeres </w:t>
        <w:br/>
        <w:t xml:space="preserve">se le daba! 210 </w:t>
        <w:br/>
        <w:t xml:space="preserve">Mas verás cuán enemigo, </w:t>
        <w:br/>
        <w:t xml:space="preserve">cuán contrario, cuán cruel </w:t>
        <w:br/>
        <w:t xml:space="preserve">se le mostró; </w:t>
        <w:br/>
        <w:t xml:space="preserve">habiéndole sido amigo, </w:t>
        <w:br/>
        <w:t xml:space="preserve">¡cuán poco duró con él 215 </w:t>
        <w:br/>
        <w:t xml:space="preserve">lo que le dio! </w:t>
        <w:br/>
        <w:br/>
        <w:t xml:space="preserve">Las dádivas desmedidas, </w:t>
        <w:br/>
        <w:t xml:space="preserve">los edificios reales </w:t>
        <w:br/>
        <w:t xml:space="preserve">llenos de oro, </w:t>
        <w:br/>
        <w:t xml:space="preserve">las vajillas tan febridas, 220 </w:t>
        <w:br/>
        <w:t xml:space="preserve">los enriques y reales </w:t>
        <w:br/>
        <w:t xml:space="preserve">del tesoro; </w:t>
        <w:br/>
        <w:t xml:space="preserve">los jaeces, los caballos </w:t>
        <w:br/>
        <w:t xml:space="preserve">de sus gentes y atavíos </w:t>
        <w:br/>
        <w:t xml:space="preserve">tan sobrados, 225 </w:t>
        <w:br/>
        <w:t xml:space="preserve">¿dónde iremos a buscallos? </w:t>
        <w:br/>
        <w:t xml:space="preserve">¿qué fueron sino rocíos </w:t>
        <w:br/>
        <w:t xml:space="preserve">de los prados? </w:t>
        <w:br/>
        <w:br/>
        <w:t xml:space="preserve">Pues su hermano el inocente, </w:t>
        <w:br/>
        <w:t xml:space="preserve">que en su vida sucesor 230 </w:t>
        <w:br/>
        <w:t xml:space="preserve">se llamó, </w:t>
        <w:br/>
        <w:t xml:space="preserve">¡qué corte tan excelente </w:t>
        <w:br/>
        <w:t xml:space="preserve">tuvo y cuánto gran señor </w:t>
        <w:br/>
        <w:t xml:space="preserve">le siguió! </w:t>
        <w:br/>
        <w:t xml:space="preserve">Mas, como fuese mortal, 235 </w:t>
        <w:br/>
        <w:t xml:space="preserve">metióle la muerte luego </w:t>
        <w:br/>
        <w:t xml:space="preserve">en su fragua. </w:t>
        <w:br/>
        <w:t xml:space="preserve">¡Oh, juïcio divinal, </w:t>
        <w:br/>
        <w:t xml:space="preserve">cuando más ardía el fuego, </w:t>
        <w:br/>
        <w:t xml:space="preserve">echaste agua! 240 </w:t>
        <w:br/>
        <w:br/>
        <w:t xml:space="preserve">Pues aquel gran Condestable, </w:t>
        <w:br/>
        <w:t xml:space="preserve">maestre que conocimos </w:t>
        <w:br/>
        <w:t xml:space="preserve">tan privado, </w:t>
        <w:br/>
        <w:t xml:space="preserve">no cumple que de él se hable, </w:t>
        <w:br/>
        <w:t xml:space="preserve">sino sólo que lo vimos 245 </w:t>
        <w:br/>
        <w:t xml:space="preserve">degollado. </w:t>
        <w:br/>
        <w:t xml:space="preserve">Sus infinitos tesoros, </w:t>
        <w:br/>
        <w:t xml:space="preserve">sus villas y sus lugares, </w:t>
        <w:br/>
        <w:t xml:space="preserve">su mandar, </w:t>
        <w:br/>
        <w:t xml:space="preserve">¿qué le fueron sino lloros? 250 </w:t>
        <w:br/>
        <w:t xml:space="preserve">¿Qué fueron sino pesares </w:t>
        <w:br/>
        <w:t xml:space="preserve">al dejar? </w:t>
        <w:br/>
        <w:br/>
        <w:t xml:space="preserve">Y los otros dos hermanos, </w:t>
        <w:br/>
        <w:t xml:space="preserve">maestres tan prosperados </w:t>
        <w:br/>
        <w:t xml:space="preserve">como reyes, 255 </w:t>
        <w:br/>
        <w:t xml:space="preserve">que a los grandes y medianos </w:t>
        <w:br/>
        <w:t xml:space="preserve">trajeron tan sojuzgados </w:t>
        <w:br/>
        <w:t xml:space="preserve">a sus leyes; </w:t>
        <w:br/>
        <w:t xml:space="preserve">aquella prosperidad </w:t>
        <w:br/>
        <w:t xml:space="preserve">que tan alta fue subida 260 </w:t>
        <w:br/>
        <w:t xml:space="preserve">y ensalzada, </w:t>
        <w:br/>
        <w:t xml:space="preserve">¿qué fue sino claridad </w:t>
        <w:br/>
        <w:t xml:space="preserve">que cuando más encendida </w:t>
        <w:br/>
        <w:t xml:space="preserve">fue amatada? </w:t>
        <w:br/>
        <w:br/>
        <w:t xml:space="preserve">Tantos duques excelentes, 265 </w:t>
        <w:br/>
        <w:t xml:space="preserve">tantos marqueses y condes </w:t>
        <w:br/>
        <w:t xml:space="preserve">y varones </w:t>
        <w:br/>
        <w:t xml:space="preserve">como vimos tan potentes, </w:t>
        <w:br/>
        <w:t xml:space="preserve">di, muerte, ¿dó los escondes </w:t>
        <w:br/>
        <w:t xml:space="preserve">y traspones? 270 </w:t>
        <w:br/>
        <w:t xml:space="preserve">Y las sus claras hazañas </w:t>
        <w:br/>
        <w:t xml:space="preserve">que hicieron en las guerras </w:t>
        <w:br/>
        <w:t xml:space="preserve">y en las paces, </w:t>
        <w:br/>
        <w:t xml:space="preserve">cuando tú, cruda, te ensañas, </w:t>
        <w:br/>
        <w:t xml:space="preserve">con tu fuerza las atierras 275 </w:t>
        <w:br/>
        <w:t xml:space="preserve">y deshaces. </w:t>
        <w:br/>
        <w:br/>
        <w:t xml:space="preserve">Las huestes innumerables, </w:t>
        <w:br/>
        <w:t xml:space="preserve">los pendones, estandartes </w:t>
        <w:br/>
        <w:t xml:space="preserve">y banderas, </w:t>
        <w:br/>
        <w:t xml:space="preserve">los castillos impugnables, 280 </w:t>
        <w:br/>
        <w:t xml:space="preserve">los muros y baluartes </w:t>
        <w:br/>
        <w:t xml:space="preserve">y barreras, </w:t>
        <w:br/>
        <w:t xml:space="preserve">la cava honda, chapada, </w:t>
        <w:br/>
        <w:t xml:space="preserve">o cualquier otro reparo, </w:t>
        <w:br/>
        <w:t xml:space="preserve">¿qué aprovecha? 285 </w:t>
        <w:br/>
        <w:t xml:space="preserve">que si tú vienes airada, </w:t>
        <w:br/>
        <w:t xml:space="preserve">todo lo pasas de claro </w:t>
        <w:br/>
        <w:t xml:space="preserve">con tu flecha. </w:t>
        <w:br/>
        <w:br/>
        <w:t xml:space="preserve">Aquél de buenos abrigo, </w:t>
        <w:br/>
        <w:t xml:space="preserve">amado por virtuoso 290 </w:t>
        <w:br/>
        <w:t xml:space="preserve">de la gente, </w:t>
        <w:br/>
        <w:t xml:space="preserve">el maestre don Rodrigo </w:t>
        <w:br/>
        <w:t xml:space="preserve">Manrique, tanto famoso </w:t>
        <w:br/>
        <w:t xml:space="preserve">y tan valiente; </w:t>
        <w:br/>
        <w:t xml:space="preserve">sus hechos grandes y claros 295 </w:t>
        <w:br/>
        <w:t xml:space="preserve">no cumple que los alabe, </w:t>
        <w:br/>
        <w:t xml:space="preserve">pues los vieron, </w:t>
        <w:br/>
        <w:t xml:space="preserve">ni los quiero hacer caros </w:t>
        <w:br/>
        <w:t xml:space="preserve">pues que el mundo todo sabe </w:t>
        <w:br/>
        <w:t xml:space="preserve">cuáles fueron. 300 </w:t>
        <w:br/>
        <w:br/>
        <w:t xml:space="preserve">Amigo de sus amigos, </w:t>
        <w:br/>
        <w:t xml:space="preserve">¡qué señor para criados </w:t>
        <w:br/>
        <w:t xml:space="preserve">y parientes! </w:t>
        <w:br/>
        <w:t xml:space="preserve">¡Qué enemigo de enemigos! </w:t>
        <w:br/>
        <w:t xml:space="preserve">¡Qué maestro de esforzados 305 </w:t>
        <w:br/>
        <w:t xml:space="preserve">y valientes! </w:t>
        <w:br/>
        <w:t xml:space="preserve">¡Qué seso para discretos! </w:t>
        <w:br/>
        <w:t xml:space="preserve">¡Qué gracia para donosos! </w:t>
        <w:br/>
        <w:t xml:space="preserve">¡Qué razón! </w:t>
        <w:br/>
        <w:t xml:space="preserve">¡Cuán benigno a los sujetos! 310 </w:t>
        <w:br/>
        <w:t xml:space="preserve">¡A los bravos y dañosos, </w:t>
        <w:br/>
        <w:t xml:space="preserve">qué león! </w:t>
        <w:br/>
        <w:br/>
        <w:t xml:space="preserve">En ventura Octaviano; </w:t>
        <w:br/>
        <w:t xml:space="preserve">Julio César en vencer </w:t>
        <w:br/>
        <w:t xml:space="preserve">y batallar; 315 </w:t>
        <w:br/>
        <w:t xml:space="preserve">en la virtud, Africano; </w:t>
        <w:br/>
        <w:t xml:space="preserve">Aníbal en el saber </w:t>
        <w:br/>
        <w:t xml:space="preserve">y trabajar; </w:t>
        <w:br/>
        <w:t xml:space="preserve">en la bondad, un Trajano; </w:t>
        <w:br/>
        <w:t xml:space="preserve">Tito en liberalidad 320 </w:t>
        <w:br/>
        <w:t xml:space="preserve">con alegría; </w:t>
        <w:br/>
        <w:t xml:space="preserve">en su brazo, Aureliano; </w:t>
        <w:br/>
        <w:t xml:space="preserve">Marco Tulio en la verdad </w:t>
        <w:br/>
        <w:t xml:space="preserve">que prometía. </w:t>
        <w:br/>
        <w:br/>
        <w:t xml:space="preserve">Antonia Pío en clemencia; 325 </w:t>
        <w:br/>
        <w:t xml:space="preserve">Marco Aurelio en igualdad </w:t>
        <w:br/>
        <w:t xml:space="preserve">del semblante; </w:t>
        <w:br/>
        <w:t xml:space="preserve">Adriano en elocuencia; </w:t>
        <w:br/>
        <w:t xml:space="preserve">Teodosio en humanidad </w:t>
        <w:br/>
        <w:t xml:space="preserve">y buen talante; 330 </w:t>
        <w:br/>
        <w:t xml:space="preserve">Aurelio Alejandro fue </w:t>
        <w:br/>
        <w:t xml:space="preserve">en disciplina y rigor </w:t>
        <w:br/>
        <w:t xml:space="preserve">de la guerra; </w:t>
        <w:br/>
        <w:t xml:space="preserve">un Constantino en la fe, </w:t>
        <w:br/>
        <w:t xml:space="preserve">Camilo en el gran amor 335 </w:t>
        <w:br/>
        <w:t xml:space="preserve">de su tierra. </w:t>
        <w:br/>
        <w:br/>
        <w:t xml:space="preserve">No dejó grandes tesoros, </w:t>
        <w:br/>
        <w:t xml:space="preserve">ni alcanzó muchas riquezas </w:t>
        <w:br/>
        <w:t xml:space="preserve">ni vajillas; </w:t>
        <w:br/>
        <w:t xml:space="preserve">mas hizo guerra a los moros, 340 </w:t>
        <w:br/>
        <w:t xml:space="preserve">ganando sus fortalezas </w:t>
        <w:br/>
        <w:t xml:space="preserve">y sus villas; </w:t>
        <w:br/>
        <w:t xml:space="preserve">y en las lides que venció, </w:t>
        <w:br/>
        <w:t xml:space="preserve">muchos moros y caballos </w:t>
        <w:br/>
        <w:t xml:space="preserve">se perdieron; 345 </w:t>
        <w:br/>
        <w:t xml:space="preserve">y en este oficio ganó </w:t>
        <w:br/>
        <w:t xml:space="preserve">las rentas y los vasallos </w:t>
        <w:br/>
        <w:t xml:space="preserve">que le dieron. </w:t>
        <w:br/>
        <w:br/>
        <w:t xml:space="preserve">Pues por su honra y estado, </w:t>
        <w:br/>
        <w:t xml:space="preserve">en otros tiempos pasados, 350 </w:t>
        <w:br/>
        <w:t xml:space="preserve">¿cómo se hubo? </w:t>
        <w:br/>
        <w:t xml:space="preserve">Quedando desamparado, </w:t>
        <w:br/>
        <w:t xml:space="preserve">con hermanos y criados </w:t>
        <w:br/>
        <w:t xml:space="preserve">se sostuvo. </w:t>
        <w:br/>
        <w:t xml:space="preserve">Después que hechos famosos 355 </w:t>
        <w:br/>
        <w:t xml:space="preserve">hizo en esta misma guerra </w:t>
        <w:br/>
        <w:t xml:space="preserve">que hacía, </w:t>
        <w:br/>
        <w:t xml:space="preserve">hizo tratos tan honrosos </w:t>
        <w:br/>
        <w:t xml:space="preserve">que le dieron aún más tierra </w:t>
        <w:br/>
        <w:t xml:space="preserve">que tenía. 360 </w:t>
        <w:br/>
        <w:br/>
        <w:t xml:space="preserve">Estas sus viejas historias </w:t>
        <w:br/>
        <w:t xml:space="preserve">que con su brazo pintó </w:t>
        <w:br/>
        <w:t xml:space="preserve">en juventud, </w:t>
        <w:br/>
        <w:t xml:space="preserve">con otras nuevas victorias </w:t>
        <w:br/>
        <w:t xml:space="preserve">ahora las renovó 365 </w:t>
        <w:br/>
        <w:t xml:space="preserve">en senectud. </w:t>
        <w:br/>
        <w:t xml:space="preserve">Por su grande habilidad, </w:t>
        <w:br/>
        <w:t xml:space="preserve">por méritos y ancianía </w:t>
        <w:br/>
        <w:t xml:space="preserve">bien gastada, </w:t>
        <w:br/>
        <w:t xml:space="preserve">alcanzó la dignidad 370 </w:t>
        <w:br/>
        <w:t xml:space="preserve">de la gran Caballería </w:t>
        <w:br/>
        <w:t xml:space="preserve">de la Espada. </w:t>
        <w:br/>
        <w:br/>
        <w:t xml:space="preserve">Y sus villas y sus tierras </w:t>
        <w:br/>
        <w:t xml:space="preserve">ocupadas de tiranos </w:t>
        <w:br/>
        <w:t xml:space="preserve">las halló; 375 </w:t>
        <w:br/>
        <w:t xml:space="preserve">mas por cercos y por guerras </w:t>
        <w:br/>
        <w:t xml:space="preserve">y por fuerza de sus manos </w:t>
        <w:br/>
        <w:t xml:space="preserve">las cobró. </w:t>
        <w:br/>
        <w:t xml:space="preserve">Pues nuestro rey natural, </w:t>
        <w:br/>
        <w:t xml:space="preserve">si de las obras que obró 380 </w:t>
        <w:br/>
        <w:t xml:space="preserve">fue servido, </w:t>
        <w:br/>
        <w:t xml:space="preserve">dígalo el de Portugal </w:t>
        <w:br/>
        <w:t xml:space="preserve">y en Castilla quien siguió </w:t>
        <w:br/>
        <w:t xml:space="preserve">su partido. </w:t>
        <w:br/>
        <w:br/>
        <w:t xml:space="preserve">Después de puesta la vida 385 </w:t>
        <w:br/>
        <w:t xml:space="preserve">tantas veces por su ley </w:t>
        <w:br/>
        <w:t xml:space="preserve">al tablero; </w:t>
        <w:br/>
        <w:t xml:space="preserve">después de tan bien servida </w:t>
        <w:br/>
        <w:t xml:space="preserve">la corona de su rey </w:t>
        <w:br/>
        <w:t xml:space="preserve">verdadero: 390 </w:t>
        <w:br/>
        <w:t xml:space="preserve">después de tanta hazaña </w:t>
        <w:br/>
        <w:t xml:space="preserve">a que no puede bastar </w:t>
        <w:br/>
        <w:t xml:space="preserve">cuenta cierta, </w:t>
        <w:br/>
        <w:t xml:space="preserve">en la su villa de Ocaña </w:t>
        <w:br/>
        <w:t xml:space="preserve">vino la muerte a llamar 395 </w:t>
        <w:br/>
        <w:t xml:space="preserve">a su puerta, </w:t>
        <w:br/>
        <w:br/>
        <w:t xml:space="preserve">diciendo: «Buen caballero, </w:t>
        <w:br/>
        <w:t xml:space="preserve">dejad el mundo engañoso </w:t>
        <w:br/>
        <w:t xml:space="preserve">y su halago; </w:t>
        <w:br/>
        <w:t xml:space="preserve">vuestro corazón de acero, 400 </w:t>
        <w:br/>
        <w:t xml:space="preserve">muestre su esfuerzo famoso </w:t>
        <w:br/>
        <w:t xml:space="preserve">en este trago; </w:t>
        <w:br/>
        <w:t xml:space="preserve">y pues de vida y salud </w:t>
        <w:br/>
        <w:t xml:space="preserve">hicisteis tan poca cuenta </w:t>
        <w:br/>
        <w:t xml:space="preserve">por la fama, 405 </w:t>
        <w:br/>
        <w:t xml:space="preserve">esfuércese la virtud </w:t>
        <w:br/>
        <w:t xml:space="preserve">para sufrir esta afrenta </w:t>
        <w:br/>
        <w:t xml:space="preserve">que os llama. </w:t>
        <w:br/>
        <w:br/>
        <w:t xml:space="preserve">No se os haga tan amarga </w:t>
        <w:br/>
        <w:t xml:space="preserve">la batalla temerosa 410 </w:t>
        <w:br/>
        <w:t xml:space="preserve">que esperáis, </w:t>
        <w:br/>
        <w:t xml:space="preserve">pues otra vida más larga </w:t>
        <w:br/>
        <w:t xml:space="preserve">de la fama glorïosa </w:t>
        <w:br/>
        <w:t xml:space="preserve">acá dejáis, </w:t>
        <w:br/>
        <w:t xml:space="preserve">(aunque esta vida de honor 415 </w:t>
        <w:br/>
        <w:t xml:space="preserve">tampoco no es eternal </w:t>
        <w:br/>
        <w:t xml:space="preserve">ni verdadera); </w:t>
        <w:br/>
        <w:t xml:space="preserve">mas, con todo, es muy mejor </w:t>
        <w:br/>
        <w:t xml:space="preserve">que la otra temporal </w:t>
        <w:br/>
        <w:t xml:space="preserve">perecedera. 420 </w:t>
        <w:br/>
        <w:br/>
        <w:t xml:space="preserve">El vivir que es perdurable </w:t>
        <w:br/>
        <w:t xml:space="preserve">no se gana con estados </w:t>
        <w:br/>
        <w:t xml:space="preserve">mundanales, </w:t>
        <w:br/>
        <w:t xml:space="preserve">ni con vida deleitable </w:t>
        <w:br/>
        <w:t xml:space="preserve">en que moran los pecados 425 </w:t>
        <w:br/>
        <w:t xml:space="preserve">infernales; </w:t>
        <w:br/>
        <w:t xml:space="preserve">mas los buenos religiosos </w:t>
        <w:br/>
        <w:t xml:space="preserve">gánanlo con oraciones </w:t>
        <w:br/>
        <w:t xml:space="preserve">y con lloros; </w:t>
        <w:br/>
        <w:t xml:space="preserve">los caballeros famosos, 430 </w:t>
        <w:br/>
        <w:t xml:space="preserve">con trabajos y aflicciones </w:t>
        <w:br/>
        <w:t xml:space="preserve">contra moros. </w:t>
        <w:br/>
        <w:br/>
        <w:t xml:space="preserve">Y pues vos, claro varón, </w:t>
        <w:br/>
        <w:t xml:space="preserve">tanta sangre derramasteis </w:t>
        <w:br/>
        <w:t xml:space="preserve">de paganos, 435 </w:t>
        <w:br/>
        <w:t xml:space="preserve">esperad el galardón </w:t>
        <w:br/>
        <w:t xml:space="preserve">que en este mundo ganasteis </w:t>
        <w:br/>
        <w:t xml:space="preserve">por las manos; </w:t>
        <w:br/>
        <w:t xml:space="preserve">y con esta confianza </w:t>
        <w:br/>
        <w:t xml:space="preserve">y con la fe tan entera 440 </w:t>
        <w:br/>
        <w:t xml:space="preserve">que tenéis, </w:t>
        <w:br/>
        <w:t xml:space="preserve">partid con buena esperanza, </w:t>
        <w:br/>
        <w:t xml:space="preserve">que esta otra vida tercera </w:t>
        <w:br/>
        <w:t xml:space="preserve">ganaréis.» </w:t>
        <w:br/>
        <w:br/>
        <w:t xml:space="preserve">«No tengamos tiempo ya 445 </w:t>
        <w:br/>
        <w:t xml:space="preserve">en esta vida mezquina </w:t>
        <w:br/>
        <w:t xml:space="preserve">por tal modo, </w:t>
        <w:br/>
        <w:t xml:space="preserve">que mi voluntad está </w:t>
        <w:br/>
        <w:t xml:space="preserve">conforme con la divina </w:t>
        <w:br/>
        <w:t xml:space="preserve">para todo; 450 </w:t>
        <w:br/>
        <w:t xml:space="preserve">y consiento en mi morir </w:t>
        <w:br/>
        <w:t xml:space="preserve">con voluntad placentera, </w:t>
        <w:br/>
        <w:t xml:space="preserve">clara y pura, </w:t>
        <w:br/>
        <w:t xml:space="preserve">que querer hombre vivir </w:t>
        <w:br/>
        <w:t xml:space="preserve">cuando Dios quiere que muera 455 </w:t>
        <w:br/>
        <w:t xml:space="preserve">es locura. </w:t>
        <w:br/>
        <w:br/>
        <w:t xml:space="preserve">Oración: </w:t>
        <w:br/>
        <w:br/>
        <w:t xml:space="preserve">Tú, que por nuestra maldad, </w:t>
        <w:br/>
        <w:t xml:space="preserve">tomaste forma servil </w:t>
        <w:br/>
        <w:t xml:space="preserve">y bajo nombre; </w:t>
        <w:br/>
        <w:t xml:space="preserve">tú, que a tu divinidad 460 </w:t>
        <w:br/>
        <w:t xml:space="preserve">juntaste cosa tan vil </w:t>
        <w:br/>
        <w:t xml:space="preserve">como es el hombre; </w:t>
        <w:br/>
        <w:t xml:space="preserve">tú, que tan grandes tormentos </w:t>
        <w:br/>
        <w:t xml:space="preserve">sufriste sin resistencia </w:t>
        <w:br/>
        <w:t xml:space="preserve">en tu persona, 465 </w:t>
        <w:br/>
        <w:t xml:space="preserve">no por mis merecimientos, </w:t>
        <w:br/>
        <w:t xml:space="preserve">mas por tu sola clemencia </w:t>
        <w:br/>
        <w:t xml:space="preserve">me perdona.» </w:t>
        <w:br/>
        <w:br/>
        <w:t xml:space="preserve">Fin: </w:t>
        <w:br/>
        <w:br/>
        <w:t xml:space="preserve">Así, con tal entender, </w:t>
        <w:br/>
        <w:t xml:space="preserve">todos sentidos humanos 470 </w:t>
        <w:br/>
        <w:t xml:space="preserve">conservados, </w:t>
        <w:br/>
        <w:t xml:space="preserve">cercado de su mujer </w:t>
        <w:br/>
        <w:t xml:space="preserve">y de sus hijos y hermanos </w:t>
        <w:br/>
        <w:t xml:space="preserve">y criados, </w:t>
        <w:br/>
        <w:t xml:space="preserve">dio el alma a quien se la dio 475 </w:t>
        <w:br/>
        <w:t xml:space="preserve">(en cual la dio en el cielo </w:t>
        <w:br/>
        <w:t xml:space="preserve">en su gloria), </w:t>
        <w:br/>
        <w:t xml:space="preserve">que aunque la vida perdió </w:t>
        <w:br/>
        <w:t xml:space="preserve">dejónos harto consuelo </w:t>
        <w:br/>
        <w:t>su memoria. 480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kern w:val="2"/>
      <w:sz w:val="24"/>
      <w:szCs w:val="24"/>
      <w:vertAlign w:val="superscript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420" w:hanging="3420"/>
      <w:outlineLvl w:val="0"/>
    </w:pPr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420" w:right="-496" w:hanging="0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3420" w:hanging="3420"/>
    </w:pPr>
    <w:rPr>
      <w:rFonts w:ascii="Times New Roman" w:hAnsi="Times New Roman" w:cs="Times New Roman"/>
      <w:sz w:val="3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</w:tabs>
      <w:ind w:left="2160" w:hanging="2880"/>
    </w:pPr>
    <w:rPr>
      <w:rFonts w:ascii="Times New Roman" w:hAnsi="Times New Roman" w:cs="Times New Roman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07:03:00Z</dcterms:created>
  <dc:creator>TPP GAONA</dc:creator>
  <dc:description/>
  <dc:language>en-US</dc:language>
  <cp:lastModifiedBy>Rene Contreras</cp:lastModifiedBy>
  <dcterms:modified xsi:type="dcterms:W3CDTF">2002-08-26T06:09:00Z</dcterms:modified>
  <cp:revision>4</cp:revision>
  <dc:subject/>
  <dc:title>Jorge Manriqu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Book-CoverPath">
    <vt:lpwstr/>
  </property>
  <property fmtid="{D5CDD505-2E9C-101B-9397-08002B2CF9AE}" pid="3" name="eBook-PPCCoverPath">
    <vt:lpwstr/>
  </property>
  <property fmtid="{D5CDD505-2E9C-101B-9397-08002B2CF9AE}" pid="4" name="eBook-PPCThumbPath">
    <vt:lpwstr/>
  </property>
  <property fmtid="{D5CDD505-2E9C-101B-9397-08002B2CF9AE}" pid="5" name="eBook-SpinePath">
    <vt:lpwstr/>
  </property>
  <property fmtid="{D5CDD505-2E9C-101B-9397-08002B2CF9AE}" pid="6" name="eBook-ThumbPath">
    <vt:lpwstr/>
  </property>
  <property fmtid="{D5CDD505-2E9C-101B-9397-08002B2CF9AE}" pid="7" name="eBook-author">
    <vt:lpwstr>TPP GAONA</vt:lpwstr>
  </property>
  <property fmtid="{D5CDD505-2E9C-101B-9397-08002B2CF9AE}" pid="8" name="eBook-filename">
    <vt:lpwstr>muerte_padre.lit</vt:lpwstr>
  </property>
  <property fmtid="{D5CDD505-2E9C-101B-9397-08002B2CF9AE}" pid="9" name="eBook-title">
    <vt:lpwstr>Jorge Manrique </vt:lpwstr>
  </property>
</Properties>
</file>